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ind w:left="1311" w:hanging="1311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"Город  Архангельск"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03.08.2016 № 2158р</w:t>
      </w:r>
    </w:p>
    <w:p>
      <w:pPr>
        <w:pStyle w:val="Heading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Администрация муниципального образования «Город Архангельск» 02 сентября 2016 года в 15 часов 3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02 сентября 2016 года с 15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Российской Федерации для размещения информации  о проведении торгов www.torgi.gov.ru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Город Архангельск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 40302810040303170239 в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02 сентября 2016 г. в 15 часов 30 минут (время московское) на право заключения договора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9 августа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8 августа 2016 года с 09 часов 00 минут (время</w:t>
      </w:r>
      <w:r>
        <w:rPr>
          <w:b/>
          <w:sz w:val="22"/>
          <w:szCs w:val="22"/>
        </w:rPr>
        <w:t xml:space="preserve">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9 августа 2016 года до 16 часов 4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9 августа 2016 года в 16 часов 4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02 сентября 2016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4 августа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ыучейского, 55, пом. 1-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нежилое помещение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расположенное  на первом этаже пяти</w:t>
            </w:r>
            <w:r>
              <w:rPr>
                <w:sz w:val="22"/>
                <w:szCs w:val="22"/>
              </w:rPr>
              <w:t>этажного жилого дома, 1964 года постройки, кадастровый (условный) номер объекта 29:22:050106:7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ены оклеены обоям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линолеум,  потолки побелка, оконные проемы имеются, двери: имеются, отопление имеется, электроосвещение отключено, водоснабжение, канализация – имеютс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 кв.м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</w:t>
      </w:r>
      <w:r>
        <w:rPr>
          <w:sz w:val="22"/>
          <w:szCs w:val="22"/>
        </w:rPr>
        <w:t>офис, оказание бытовых и медицинских услуг, торговл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действия договора – 11 месяцев с момента его подписания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 xml:space="preserve">Лот № 1. Нежилое помещение общей площадью 85,5 кв.м по адресу: г.Архангельск,  Ломоносовский территориальный округ, ул. Выучейского, 55, пом. 1-Н, кадастровый (условный) номер объекта </w:t>
      </w:r>
      <w:r>
        <w:rPr>
          <w:b/>
          <w:sz w:val="22"/>
          <w:szCs w:val="22"/>
          <w:u w:val="single"/>
        </w:rPr>
        <w:t>29:22:050106:735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50 460,00 рублей 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10 092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  2 523,00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hcity.ru/?page=680/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24:00Z</dcterms:created>
  <dc:creator>FeklistovAN</dc:creator>
  <dc:description/>
  <cp:keywords/>
  <dc:language>en-US</dc:language>
  <cp:lastModifiedBy>Мария Сергеевна Пасторина</cp:lastModifiedBy>
  <cp:lastPrinted>2016-04-18T16:23:00Z</cp:lastPrinted>
  <dcterms:modified xsi:type="dcterms:W3CDTF">2016-08-05T08:23:00Z</dcterms:modified>
  <cp:revision>34</cp:revision>
  <dc:subject/>
  <dc:title>                                                                                     </dc:title>
</cp:coreProperties>
</file>