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  № 102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евстрой, 2, корп. 3, помещение 2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 помещение</w:t>
      </w:r>
      <w:r>
        <w:rPr>
          <w:sz w:val="28"/>
          <w:szCs w:val="28"/>
        </w:rPr>
        <w:t>, общей площадью 658,3 кв.м, этаж 1, 2, номера на поэтажном плане 1 этажа 1-9, 12-20, 2 этажа – 1-20, кадастровый (или условный) номер 29:22:090111:554, по адресу: Архангельская область, г. Архангельск, Цигломенский территориальный округ, ул. Севстрой, д. 2, корп.3, помещение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514 000,00 рублей, в том числе НДС – 78 406,78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 С.Н.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10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6-04-22T13:16:00Z</dcterms:modified>
  <cp:revision>6</cp:revision>
  <dc:subject/>
  <dc:title>ГЛАВА МУНИЦИПАЛЬНОГО ОБРАЗОВАНИЯ</dc:title>
</cp:coreProperties>
</file>