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алинина,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>
          <w:sz w:val="27"/>
          <w:szCs w:val="27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7"/>
          <w:szCs w:val="27"/>
        </w:rPr>
        <w:t>Осуществить приватизацию двухэтажного здания школы общей площадью 633,4 кв.м, кадастровый (или условный) номер 29:22:060416:0014:002396/00, с земельным участком, категория земель: земли населенных пунктов, разрешенное использование: эксплуатация здания вечерней сменной муниципальной школы №4, общей площадью 752 кв.м, по адресу: Архангельская область, г. Архангельск, территориальный округ Майская горка, ул. Калинина, д.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твердить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7"/>
          <w:szCs w:val="27"/>
        </w:rPr>
        <w:t>б) начальную цену продажи объекта – 5 079 000,00 рублей, в том числе НДС – 695 440,68 рубля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здания школы – 4 559 000,00 рублей,  в том числе НДС – 695 440,68 рубля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земельного участка – 520 000,00 рублей.</w:t>
      </w:r>
    </w:p>
    <w:p>
      <w:pPr>
        <w:pStyle w:val="TextBodyIndent"/>
        <w:ind w:left="567" w:hanging="0"/>
        <w:rPr>
          <w:sz w:val="27"/>
          <w:szCs w:val="27"/>
        </w:rPr>
      </w:pPr>
      <w:r>
        <w:rPr>
          <w:sz w:val="27"/>
          <w:szCs w:val="27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7"/>
          <w:szCs w:val="27"/>
        </w:rPr>
      </w:pPr>
      <w:r>
        <w:rPr>
          <w:sz w:val="27"/>
          <w:szCs w:val="27"/>
        </w:rPr>
        <w:t>г) шаг аукциона - 5 процентов начальной цены объекта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7"/>
          <w:szCs w:val="27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7"/>
          <w:szCs w:val="27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</w:t>
      </w:r>
      <w:r>
        <w:rPr>
          <w:sz w:val="26"/>
          <w:szCs w:val="26"/>
        </w:rPr>
        <w:t xml:space="preserve">С.Н.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8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4:00Z</dcterms:modified>
  <cp:revision>6</cp:revision>
  <dc:subject/>
  <dc:title>ГЛАВА МУНИЦИПАЛЬНОГО ОБРАЗОВАНИЯ</dc:title>
</cp:coreProperties>
</file>