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преля 2016 г.   № 102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Попова, 14, пом. 6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, и протоколом заседания комиссии по приватизации муниципального имущества муниципального образования "Город Архангельск" от 15.04.2016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доли 1/20 в праве общей долевой собственности на помещение, назначение: нежилое, этаж 6, 7, номера на поэтажном плане 6 этажа 1-34, 7 этажа</w:t>
      </w:r>
      <w:r>
        <w:rPr>
          <w:sz w:val="28"/>
          <w:szCs w:val="28"/>
        </w:rPr>
        <w:t xml:space="preserve"> - 1-7, общей площадью 1 448,3 кв.м, кадастровый (или условный) номер 29:22:040749:227, по адресу: Архангельская область, г. Архангельск, Октябрьский территориальный округ, ул. Попова, д.14, пом.6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2 575 000,00 рублей, в том числе НДС – 392 796,61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ыкова С.Н.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разования «Город Архангельск»                                                    И.В. Годзиш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10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6-04-22T13:15:00Z</dcterms:modified>
  <cp:revision>6</cp:revision>
  <dc:subject/>
  <dc:title>ГЛАВА МУНИЦИПАЛЬНОГО ОБРАЗОВАНИЯ</dc:title>
</cp:coreProperties>
</file>