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7 ноября 2014 г.   № 391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ыучейского, 5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7 ноября 2014 года, несостоявшимся (протокол о </w:t>
      </w:r>
      <w:r>
        <w:rPr>
          <w:szCs w:val="28"/>
        </w:rPr>
        <w:t>признании претендентов участниками аукциона от 29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подвала, номера на поэтажном плане 1-14, общей площадью 167,2 кв.м, кадастровый (или условный) номер 29-29-01/051/2006-272, по адресу: г.Архангельск, Ломоносовский территориальный округ, ул. Выучейского, д.5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 674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07 898,31 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337 000 рублей, в т.числе НДС – </w:t>
      </w:r>
      <w:r>
        <w:rPr>
          <w:bCs/>
        </w:rPr>
        <w:t xml:space="preserve">203 949,15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267 4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1-07T10:44:00Z</dcterms:modified>
  <cp:revision>3</cp:revision>
  <dc:subject/>
  <dc:title>ГЛАВА МУНИЦИПАЛЬНОГО ОБРАЗОВАНИЯ</dc:title>
</cp:coreProperties>
</file>