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7 ноября 2014 г.   № 392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икольскому, 86, корп.1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7 ноября 2014 года, несостоявшимся (протокол о </w:t>
      </w:r>
      <w:r>
        <w:rPr>
          <w:szCs w:val="28"/>
        </w:rPr>
        <w:t>признании претендентов участниками аукциона от 29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одноэтажного здания, общей площадью 15,2 кв.м, инвентарный номер 11:401:002:000308290, кадастровый (или условный) номер 29-29-01/028/2012-380 по адресу: г.Архангельск, Соломбальский территориальный округ, пр.Никольский, 86, корп.1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39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21 203,39 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69 500 рублей, в т.числе НДС – </w:t>
      </w:r>
      <w:r>
        <w:rPr>
          <w:bCs/>
        </w:rPr>
        <w:t xml:space="preserve">10 601,69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3 9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1-07T10:39:00Z</dcterms:modified>
  <cp:revision>3</cp:revision>
  <dc:subject/>
  <dc:title>ГЛАВА МУНИЦИПАЛЬНОГО ОБРАЗОВАНИЯ</dc:title>
</cp:coreProperties>
</file>