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МЭРИЯ ГОРОДА АРХАНГЕЛЬСКА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7 ноября 2014 г.   № 3923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 Никольскому, 31, корп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В соответствии со статьей 23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в связи с признанием аукциона по продаже муниципального имущества, назначенного на 17 ноября 2014 года, несостоявшимся (протокол о </w:t>
      </w:r>
      <w:r>
        <w:rPr>
          <w:szCs w:val="28"/>
        </w:rPr>
        <w:t>признании претендентов участниками аукциона от 29.10.2014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существить продажу посредством публичного предложения </w:t>
      </w:r>
      <w:r>
        <w:rPr>
          <w:sz w:val="28"/>
        </w:rPr>
        <w:t>нежилого двухэтажного здания спортзала, общей площадью 581,5 кв.м, инвентарный номер 11:401:002:000047260, кадастровый (или условный) номер 29:22:000000:726 с земельным участком из категории земель: земли населенных пунктов, общей площадью 761 кв.м, кадастровый номер 29:22:022547:0012, по адресу: г.Архангельск, Соломбальский территориальный округ, пр.Никольский,31, корп.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4 781 000 рублей,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423 152,54 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2 390 500 рублей, в т.числе НДС – </w:t>
      </w:r>
      <w:r>
        <w:rPr>
          <w:bCs/>
        </w:rPr>
        <w:t xml:space="preserve">211 576,27 </w:t>
      </w:r>
      <w:r>
        <w:rPr/>
        <w:t xml:space="preserve">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478 1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 xml:space="preserve">          </w:t>
        <w:tab/>
        <w:tab/>
        <w:t xml:space="preserve">                  В.Н. Павл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36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11-07T10:40:00Z</dcterms:modified>
  <cp:revision>3</cp:revision>
  <dc:subject/>
  <dc:title>ГЛАВА МУНИЦИПАЛЬНОГО ОБРАЗОВАНИЯ</dc:title>
</cp:coreProperties>
</file>