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№ 39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Гидролизной, 12, корп.1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7 ноября 2014 года, несостоявшимся (протокол о </w:t>
      </w:r>
      <w:r>
        <w:rPr>
          <w:szCs w:val="28"/>
        </w:rPr>
        <w:t>признании претендентов участниками аукциона от 29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одноэтажного здания, общей площадью 86,8 кв.м, кадастровый (или условный) номер 29:22:012011:539 с земельным участком из категории земель: земли населенных пунктов, общей площадью 454 кв.м, кадастровый номер 29:22:012011:543, по адресу: г.Архангельск, Маймаксанский территориальный округ, ул.Гидролизная, д.12, корп.1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515 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9 305,08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57 500 рублей, в т.числе НДС – </w:t>
      </w:r>
      <w:r>
        <w:rPr>
          <w:bCs/>
        </w:rPr>
        <w:t xml:space="preserve">4 652,54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51 5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1-07T10:42:00Z</dcterms:modified>
  <cp:revision>3</cp:revision>
  <dc:subject/>
  <dc:title>ГЛАВА МУНИЦИПАЛЬНОГО ОБРАЗОВАНИЯ</dc:title>
</cp:coreProperties>
</file>