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июля 2014 г. № 2388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Победы, 156, стро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25 июня 2014 года, несостоявшимся (протокол о </w:t>
      </w:r>
      <w:r>
        <w:rPr>
          <w:szCs w:val="28"/>
        </w:rPr>
        <w:t>признании претендентов участниками аукциона от 06.06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котельной с кипятилкой</w:t>
      </w:r>
      <w:r>
        <w:rPr>
          <w:sz w:val="28"/>
          <w:szCs w:val="28"/>
        </w:rPr>
        <w:t xml:space="preserve"> общей площадью 92,6 кв.м, кадастровый (или условный) номер: 29-29-01/081/2011-242, с земельным участком из категории земель: земли населенных пунктов, общей площадью 508 кв.м, кадастровый (или условный) номер: 29:22:011306:6, по адресу: г. Архангельск, Маймаксанский территориальный округ, ул. Победы, д. 156, стро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8"/>
        </w:rPr>
        <w:t>цену первоначального</w:t>
      </w:r>
      <w:r>
        <w:rPr/>
        <w:t xml:space="preserve"> предложения  (с учетом НДС) – 538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43 169,49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69 000 рублей, в т.числе НДС – 21 584,75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53 8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0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3:12:00Z</dcterms:modified>
  <cp:revision>3</cp:revision>
  <dc:subject/>
  <dc:title>ГЛАВА МУНИЦИПАЛЬНОГО ОБРАЗОВАНИЯ</dc:title>
</cp:coreProperties>
</file>