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июля 2014 г. № 2392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егостровский ЛДК, 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25 июня 2014 года, несостоявшимся (протокол о </w:t>
      </w:r>
      <w:r>
        <w:rPr>
          <w:szCs w:val="28"/>
        </w:rPr>
        <w:t>признании претендентов участниками аукциона от 06.06.2014)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 xml:space="preserve">управленческого административного здания, </w:t>
      </w:r>
      <w:r>
        <w:rPr>
          <w:sz w:val="28"/>
          <w:szCs w:val="28"/>
        </w:rPr>
        <w:t>общей площадью 167,9 кв.м, кадастровый (или условный) номер: 29:22:000000:0000:11:401:002:000124520, с земельным участком из категории земель: земли населенных пунктов, общей площадью 400 кв.м, кадастровый (или условный) номер: 29:22:041017:0011, по адресу: г. Архангельск, Октябрьский территориальный округ, ул.Кегостровский ЛДК, д. 7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8"/>
        </w:rPr>
        <w:t>цену первоначального</w:t>
      </w:r>
      <w:r>
        <w:rPr/>
        <w:t xml:space="preserve"> предложения  (с учетом НДС) – 807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4 983,0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03 500 рублей, в т.числе НДС – 32 491,53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80 7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11:00Z</dcterms:modified>
  <cp:revision>10</cp:revision>
  <dc:subject/>
  <dc:title>ГЛАВА МУНИЦИПАЛЬНОГО ОБРАЗОВАНИЯ</dc:title>
</cp:coreProperties>
</file>