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МЭРИЯ ГОРОДА АРХАНГЕЛЬСКА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8 сентября 2014 г. № 3209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Федота Шубина, 34, пом.1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в связи с признанием аукциона по продаже муниципального имущества, назначенного на 19 сентября 2014 года, несостоявшимся (протокол о </w:t>
      </w:r>
      <w:r>
        <w:rPr>
          <w:szCs w:val="28"/>
        </w:rPr>
        <w:t>признании претендентов участниками аукциона от 04.09.2014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существить продажу посредством публичного предложения </w:t>
      </w:r>
      <w:r>
        <w:rPr>
          <w:sz w:val="28"/>
        </w:rPr>
        <w:t>нежилого помещения 1 этажа, номера на поэтажном плане: 1-3, общей площадью 13,2 кв.м, кадастровый (или условный) номер: 29-29-01/072/2012-485, по адресу: г.Архангельск, Октябрьский территориальный округ, ул. Федота Шубина, д. 34, пом. 1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685 000 рублей,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104 491,53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342 500 рублей, в т.числе НДС – </w:t>
      </w:r>
      <w:r>
        <w:rPr>
          <w:bCs/>
        </w:rPr>
        <w:t xml:space="preserve">52 245,76 </w:t>
      </w:r>
      <w:r>
        <w:rPr/>
        <w:t xml:space="preserve">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68 5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 xml:space="preserve">          </w:t>
        <w:tab/>
        <w:tab/>
        <w:t xml:space="preserve">                  В.Н. Павл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5:01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9-19T05:27:00Z</dcterms:modified>
  <cp:revision>3</cp:revision>
  <dc:subject/>
  <dc:title>ГЛАВА МУНИЦИПАЛЬНОГО ОБРАЗОВАНИЯ</dc:title>
</cp:coreProperties>
</file>