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 сентября 2014 г. № 32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лодарского, 54, пом.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9 сентября 2014 года, несостоявшимся (протокол о </w:t>
      </w:r>
      <w:r>
        <w:rPr>
          <w:szCs w:val="28"/>
        </w:rPr>
        <w:t>признании претендентов участниками аукциона от 04.09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помещения первого этажа, номера на поэтажном плане 1-13, общей площадью 115,6 кв.м, кадастровый (или условный) номер: 29:22:000000:0000:000098/00: 1001, по адресу: г. Архангельск, Ломоносовский территориальный округ, ул. Володарского, д. 54, пом. 1-Н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3 351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511 169,49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675 500 рублей, в т.числе НДС – </w:t>
      </w:r>
      <w:r>
        <w:rPr>
          <w:bCs/>
        </w:rPr>
        <w:t xml:space="preserve">255 584,75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335 1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5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9T05:24:00Z</dcterms:modified>
  <cp:revision>3</cp:revision>
  <dc:subject/>
  <dc:title>ГЛАВА МУНИЦИПАЛЬНОГО ОБРАЗОВАНИЯ</dc:title>
</cp:coreProperties>
</file>