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сентября 2014 г. № 320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довой, 3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одвала, номера на поэтажном плане 1-33, общей площадью 619,1 кв.м, кадастровый (или условный) номер: 29:22:000000:0000:11:401:006892240: 0000:20001, по адресу: г. Архангельск, Октябрьский территориальный округ, ул.Садовая, д. 3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9 536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 454 644,07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4 768 000 рублей, в т.числе НДС – </w:t>
      </w:r>
      <w:r>
        <w:rPr>
          <w:bCs/>
        </w:rPr>
        <w:t xml:space="preserve">727 322,03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953 6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0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6:00Z</dcterms:modified>
  <cp:revision>3</cp:revision>
  <dc:subject/>
  <dc:title>ГЛАВА МУНИЦИПАЛЬНОГО ОБРАЗОВАНИЯ</dc:title>
</cp:coreProperties>
</file>