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4 апреля 2015 г.   № 115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Химиков, д.13, корп.1, строен.1, пом.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в связи с признанием аукциона по продаже муниципального имущества, назначенного на 27 марта 2015 года, несостоявшимся (протокол о признании претендентов участниками аукциона от 12.03.2015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одажу посредством публичного предложения нежилого помещения 1 этажа, номера на поэтажном плане 6-9, общей площадью 40,8 кв.м, кадастровый (или условный) номер 29-29-01/149/2012-410, по адресу: г.Архангельск, Северный территориальный округ, ул.Химиков, д.13, корп.1, строен.1, пом.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а) цену первоначального предложения  (с учетом НДС) – 611 000,00 рублей, в размере начальной цены несостоявшегося аукциона, указанной в информационном сообщении о продаже муниципального имущества на аукционе, в том числе НДС – 93 203,39 рубля; 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305 500,00 рублей, в том числе НДС – </w:t>
      </w:r>
      <w:r>
        <w:rPr>
          <w:bCs/>
          <w:sz w:val="26"/>
          <w:szCs w:val="26"/>
        </w:rPr>
        <w:t xml:space="preserve">46 601,69 </w:t>
      </w:r>
      <w:r>
        <w:rPr>
          <w:sz w:val="26"/>
          <w:szCs w:val="26"/>
        </w:rPr>
        <w:t xml:space="preserve">рубля; 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шаг понижения – 10 процентов цены первоначального предложения, что составляет 61 100,00 рублей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10 процентов цены первоначальной продажи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для размещения информации о проведении торгов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4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4-17T08:11:00Z</dcterms:modified>
  <cp:revision>6</cp:revision>
  <dc:subject/>
  <dc:title>ГЛАВА МУНИЦИПАЛЬНОГО ОБРАЗОВАНИЯ</dc:title>
</cp:coreProperties>
</file>