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3 октября 2014 г.   № 367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Троицкому, 64, пом. 13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23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31 октября 2014 года, несостоявшимся (протокол о </w:t>
      </w:r>
      <w:r>
        <w:rPr>
          <w:szCs w:val="28"/>
        </w:rPr>
        <w:t>признании претендентов участниками аукциона от 16.10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нежилого помещения подвала, номера на поэтажном плане: 22-26, общей площадью 305,9 кв.м, кадастровый (или условный) номер: 29-29-01/093/2011-431, по адресу: г.Архангельск, Ломоносовский территориальный округ, пр. Троицкий, д. 64, пом. 13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3 112 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474 711,86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 556 000 рублей, в т.числе НДС – </w:t>
      </w:r>
      <w:r>
        <w:rPr>
          <w:bCs/>
        </w:rPr>
        <w:t xml:space="preserve">237 355,93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311 2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1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0-24T05:24:00Z</dcterms:modified>
  <cp:revision>3</cp:revision>
  <dc:subject/>
  <dc:title>ГЛАВА МУНИЦИПАЛЬНОГО ОБРАЗОВАНИЯ</dc:title>
</cp:coreProperties>
</file>