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ind w:firstLine="567"/>
        <w:rPr/>
      </w:pPr>
      <w:r>
        <w:rPr>
          <w:szCs w:val="24"/>
        </w:rPr>
        <w:t>ПРОДАЖИ МУНИЦИПАЛЬНОГО ИМУЩЕСТВА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ОСРЕДСТВОМ ПУБЛИЧНОГО ПРЕДЛОЖЕНИЯ</w:t>
      </w:r>
    </w:p>
    <w:p>
      <w:pPr>
        <w:pStyle w:val="Heading"/>
        <w:ind w:firstLine="567"/>
        <w:rPr/>
      </w:pPr>
      <w:r>
        <w:rPr>
          <w:szCs w:val="24"/>
        </w:rPr>
        <w:t xml:space="preserve">27 ИЮЛЯ 2018 ГОДА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г. Архангельск                                                                                                       24 июля 2018 года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                                                    </w:t>
      </w:r>
      <w:r>
        <w:rPr>
          <w:sz w:val="24"/>
          <w:szCs w:val="24"/>
        </w:rPr>
        <w:t>Время: 15 часов 00 мину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т 3 члена комиссии: Иконников М.Ю. – председатель комиссии, Малеева С.В., Фролов А.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цом с 19 июня 2018 года по 23 июля 2018 года производился прием заявок от претендентов для участия в продаже имущества, принадлежащего муниципальному образованию "Город Архангельск", посредством публичного предложения, </w:t>
      </w:r>
      <w:r>
        <w:rPr>
          <w:b/>
          <w:sz w:val="24"/>
          <w:szCs w:val="24"/>
        </w:rPr>
        <w:t>27 июля 2018 года в 15 часов 00 мину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ежилое здание гаража, за исключением помещений 1 этажа 15-18, назначение: нежилое здание, 1-этажное, общая площадь 817,7 кв.м, кадастровый номер 29:22:040901:185, адрес объекта: Архангельская область, г. Архангельск, Октябрьский территориальный округ, </w:t>
      </w:r>
      <w:r>
        <w:rPr>
          <w:sz w:val="24"/>
          <w:szCs w:val="24"/>
          <w:u w:val="single"/>
        </w:rPr>
        <w:t>ул. Береговая, д. 4, строение 2 (лот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Нежилое помещение, назначение: нежилое помещение, этаж: 1, номера на поэтажном плане 36-39, общая площадь 10,7 кв.м, кадастровый номер 29:22:050101:2818, адрес объекта: 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>ул. Воскресенская, д. 114, пом.18-Н (лот № 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Нежилое здание (здание "Центра охраны прав детства"), назначение: нежилое здание, 1-этажное, общая площадь 724,1 кв.м, кадастровый номер 29:22:020701:62, с земельным участком, категория земель: земли населенных пунктов, разрешенное использование: эксплуатация здания "Центра социальной помощи семье и детям", общая площадь 4 373 кв.м, кадастровый номер: 29:22:020701:0011, адрес объекта: Архангельская область, г. Архангельск, Соломбальский территориальный округ, </w:t>
      </w:r>
      <w:r>
        <w:rPr>
          <w:sz w:val="24"/>
          <w:szCs w:val="24"/>
          <w:u w:val="single"/>
        </w:rPr>
        <w:t>ул. Маймаксанская, д. 98 (лот № 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Нежилое помещение, назначение: нежилое помещение, этаж: 1, номера на поэтажном плане 47-49, общая площадь 143,8 кв.м, кадастровый номер 29:22:050402:234, адрес объекта: Архангельская область, МО "Город Архангельск", г. Архангельск, Ломоносовский территориальный округ, </w:t>
      </w:r>
      <w:r>
        <w:rPr>
          <w:sz w:val="24"/>
          <w:szCs w:val="24"/>
          <w:u w:val="single"/>
        </w:rPr>
        <w:t>ул. Нагорная, д. 56, помещение 12-Н (лот № 4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ежилое помещение, назначение: нежилое помещение, этаж: 1, номера на поэтажном плане 45, 46, общая площадь 36,4 кв.м, кадастровый номер 29:22:050402:235, адрес объекта: Архангельская область, городской округ "Город Архангельск", г.Архангельск, Ломоносовский территориальный округ, </w:t>
      </w:r>
      <w:r>
        <w:rPr>
          <w:sz w:val="24"/>
          <w:szCs w:val="24"/>
          <w:u w:val="single"/>
        </w:rPr>
        <w:t>ул. Нагорная, д. 56, пом. 15-Н (лот № 5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 Нежилое здание, назначение: нежилое здание, 1-этажное, общая площадь 119,6 кв.м, кадастровый номер 29:22:012302:65, с земельным участком, категория земель: земли населенных пунктов, разрешенное использование: эксплуатация одноэтажного нежилого здания административного назначения, общая площадь 1 776 кв.м, кадастровый номер: 29:22:012302:14, адрес объекта: Архангельская область, г. Архангельск, Маймаксанский территориальный округ, </w:t>
      </w:r>
      <w:r>
        <w:rPr>
          <w:sz w:val="24"/>
          <w:szCs w:val="24"/>
          <w:u w:val="single"/>
        </w:rPr>
        <w:t>ул. Проезжая, д. 1, корп.1 (лот № 6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Нежилое помещение, назначение: нежилое помещение, этаж: 1, номера на поэтажном плане 14, 15, 17, 18, общая площадь 11,6 кв.м, кадастровый номер 29:22:050503:1624, адрес объекта: 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>ул. Розы Люксембург, д. 59, пом. 7-Н (лот № 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Нежилое помещение, назначение: нежилое, этаж: подвал, номера на поэтажном плане 1-33, общая площадь 619,1 кв.м, кадастровый номер 29:22:040738:849, адрес объекта: Архангельская область, г. Архангельск, Октябрьский территориальный округ, </w:t>
      </w:r>
      <w:r>
        <w:rPr>
          <w:sz w:val="24"/>
          <w:szCs w:val="24"/>
          <w:u w:val="single"/>
        </w:rPr>
        <w:t>ул.Садовая, д. 36 (лот № 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Нежилое помещение, назначение: нежилое помещение, этаж: 1, номера на поэтажном плане 8-22, общая площадь 132,5 кв.м, кадастровый номер 29:22:073304:760, адрес объекта: Архангельская область, МО "Город Архангельск", г. Архангельск, территориальный округ Варавино-Фактория, </w:t>
      </w:r>
      <w:r>
        <w:rPr>
          <w:sz w:val="24"/>
          <w:szCs w:val="24"/>
          <w:u w:val="single"/>
        </w:rPr>
        <w:t>ул. Силикатчиков, д. 6, строение 2, пом. 2-Н (лот № 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 Нежилое помещение, назначение: нежилое помещение, этаж: 1, номера на поэтажном плане 1-36, этаж: 2, номера на поэтажном плане 1-13, общая площадь 784 кв.м, кадастровый номер 29:22:023002:582, адрес объекта: Архангельская область, г. Архангельск, Соломбальский территориальный округ, </w:t>
      </w:r>
      <w:r>
        <w:rPr>
          <w:sz w:val="24"/>
          <w:szCs w:val="24"/>
          <w:u w:val="single"/>
        </w:rPr>
        <w:t>ул. Советская, д. 7, пом. 1 (лот № 1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1. Нежилое помещение, назначение: нежилое помещение, этаж: подвал, номера на поэтажном плане 22-26, общая площадь 305,9 кв.м, кадастровый номер 29:22:050511:412, адрес объекта: 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 xml:space="preserve">пр. Троицкий, д. 64, пом. 13-Н (лот № 11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 Нежилое помещение, назначение: нежилое помещение, этаж: подвал, номера на поэтажном плане 17-21, общая площадь 142,3 кв.м, кадастровый номер 29:22:050511:412, адрес объекта: 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пр. Троицкий, д. 64, пом. 14-Н (лот № 1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3. Нежилое здание бани, назначение: нежилое здание,  3-этажное, общая площадь 932,7 кв.м, кадастровый номер 29:22:012515:134, с земельным участком, категория земель: земли населенных пунктов, разрешенное использование: для эксплуатации здания бани, общая площадь 1577 кв.м, кадастровый номер: 29:22:012515:27, адрес объекта: Архангельская область, г. Архангельск, Маймаксанский территориальный округ, </w:t>
      </w:r>
      <w:r>
        <w:rPr>
          <w:sz w:val="24"/>
          <w:szCs w:val="24"/>
          <w:u w:val="single"/>
        </w:rPr>
        <w:t>ул. Юнг Военно-Морского Флота, д. 30 (лот № 13).</w:t>
      </w:r>
    </w:p>
    <w:p>
      <w:pPr>
        <w:pStyle w:val="TextBody"/>
        <w:ind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дата и время принятия заявки, ее номер/ дата внесения задатка по состоянию на 23.07.2018/ дата поступления задатка на р/с продавца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Шкира Андрей Иванович – 19.07.2018 в 09 час. 30 мин. №1/18.07.2018/18.07.2018 (на лот № 3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/>
        <w:t xml:space="preserve"> </w:t>
      </w:r>
      <w:r>
        <w:rPr>
          <w:sz w:val="24"/>
          <w:szCs w:val="24"/>
        </w:rPr>
        <w:t>Шкира Андрей Иванович – 19.07.2018 в 09 час. 32 мин. №2/18.07.2018/18.07.2018 (на лот № 8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/>
        <w:t xml:space="preserve"> </w:t>
      </w:r>
      <w:r>
        <w:rPr>
          <w:sz w:val="24"/>
          <w:szCs w:val="24"/>
        </w:rPr>
        <w:t>Шкира Андрей Иванович – 19.07.2018 в 09 час. 33 мин. №3/18.07.2018/18.07.2018 (на лот № 10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</w:t>
      </w:r>
      <w:r>
        <w:rPr/>
        <w:t xml:space="preserve"> </w:t>
      </w:r>
      <w:r>
        <w:rPr>
          <w:sz w:val="24"/>
          <w:szCs w:val="24"/>
        </w:rPr>
        <w:t>Шкира Андрей Иванович – 19.07.2018 в 09 час. 34 мин. №4/18.07.2018/18.07.2018 (на лот № 1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</w:t>
      </w:r>
      <w:r>
        <w:rPr/>
        <w:t xml:space="preserve"> </w:t>
      </w:r>
      <w:r>
        <w:rPr>
          <w:sz w:val="24"/>
          <w:szCs w:val="24"/>
        </w:rPr>
        <w:t>Шкира Андрей Иванович – 19.07.2018 в 09 час. 35 мин. №5/18.07.2018/18.07.2018 (на лот № 1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Общество с ограниченной ответственностью "ТАУРАС" – 23.07.2018 в 16 час. 20 мин. № 6 /19.07.2018/19.07.2018 (на ло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Общество с ограниченной ответственностью "ТАУРАС" – 23.07.2018 в 16 час. 22 мин. № 7/19.07.2018/19.07.2018 (на лот № 5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Общество с ограниченной ответственностью "УК Свобода" – 23.07.2018 в 16 час. 23 мин. № 8/19.07.2018/19.07.2018 (на лот № 4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9. Общество с ограниченной ответственностью "УК Свобода" – 23.07.2018 в 16 час. 25 мин. № 9/19.07.2018/19.07.2018 (на лот № 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30 минут 23 июля 2018 года поступила 1 заявка на лот №3; 2 заявки на лот № 4; 2 заявки на лот № 5; 1 заявка на лот № 8; 1 заявка на лот № 10; 1 заявка на лот № 11; 1 заявка на лот № 12; не поступило заявок на лоты №: 1, 2, 6, 7, 9, 13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иссия</w:t>
      </w:r>
      <w:r>
        <w:rPr>
          <w:sz w:val="24"/>
          <w:szCs w:val="24"/>
        </w:rPr>
        <w:t xml:space="preserve"> по приватизации муниципального имущества муниципального образования "Город Архангельск", утвержденная постановлением Главы муниципальн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бразования "Город Архангельск" от 03.03.2016 № 214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продажи посредством публичного предложения имущества, принадлежащего муниципальному образованию "Город Архангельск", назначенной на 27 июля 2018 года, следующих претендентов (с указанием лота):</w:t>
      </w:r>
    </w:p>
    <w:p>
      <w:pPr>
        <w:pStyle w:val="Normal"/>
        <w:ind w:firstLine="567"/>
        <w:rPr/>
      </w:pPr>
      <w:r>
        <w:rPr>
          <w:sz w:val="24"/>
          <w:szCs w:val="24"/>
        </w:rPr>
        <w:t>6.1.1. Шкиру Андрея Ивановича (лот № 3, лот № 8, лот № 10, лот № 11, лот № 12);</w:t>
      </w:r>
    </w:p>
    <w:p>
      <w:pPr>
        <w:pStyle w:val="Normal"/>
        <w:ind w:firstLine="567"/>
        <w:rPr/>
      </w:pPr>
      <w:r>
        <w:rPr>
          <w:sz w:val="24"/>
          <w:szCs w:val="24"/>
        </w:rPr>
        <w:t>6.1.2. Общество с ограниченной ответственностью "ТАУРАС" (лот № 4, лот № 5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1.3. Общество с ограниченной ответственностью "УК Свобода" (лот № 4, лот № 5)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 связи с признанием Шкиры Андрея Ивановича единственным участником по лотам №№ 3, 8, 10, 11, 12 и в связи с отсутствием заявок на лоты №№ 1, 2, 6, 7, 9, 13 </w:t>
      </w:r>
      <w:r>
        <w:rPr>
          <w:b/>
          <w:sz w:val="24"/>
          <w:szCs w:val="24"/>
          <w:u w:val="single"/>
        </w:rPr>
        <w:t xml:space="preserve">признать торги по лотам №№ 1, 2, 3, 6, 7, 8, 9, 10, 11, 12, 13 несостоявшимися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</w:t>
        <w:tab/>
        <w:t>"за" 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еева С.В.     </w:t>
        <w:tab/>
        <w:t>"за" 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Фролов А.М.              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4:00Z</dcterms:created>
  <dc:creator>ДМИ</dc:creator>
  <dc:description/>
  <cp:keywords/>
  <dc:language>en-US</dc:language>
  <cp:lastModifiedBy>Мария Сергеевна Пасторина</cp:lastModifiedBy>
  <cp:lastPrinted>2017-12-05T16:08:00Z</cp:lastPrinted>
  <dcterms:modified xsi:type="dcterms:W3CDTF">2018-07-24T11:40:00Z</dcterms:modified>
  <cp:revision>89</cp:revision>
  <dc:subject/>
  <dc:title>П Р О Т О К О Л  N 18</dc:title>
</cp:coreProperties>
</file>