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АДМИНИСТРАЦИЯ МУНИЦИПАЛЬНОГО ОБРАЗОВАНИЯ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9 июня 2017 г. № 1868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ватизации муниципального имущества, расположен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Добролюбова, д. 28, пом. 3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7 год, утвержденным решением Архангельской городской Думы от 26.10.2016 № 426, и в связи с признанием аукциона по продаже муниципального имущества, назначенного на 09.06.2017, несостоявшимся (протокол о признании претендентов участниками аукциона от 06.06.2017), на основании протокола заседания комиссии по приватизации муниципального имущества муниципального образования "Город Архангельск" от 08.06.2017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одажу посредством публичного предложения нежилого помещения, назначение: нежилое помещение, номера на поэтажном плане 23, 39, 47-50, площадь 54,1 кв. м, этаж: 1, кадастровый номер: 29:22:031608:227, адрес объекта: Архангельская область, г.Архангельск, Северный территориальный округ, ул.Добролюбова, д. 28, пом. 3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1 631 163,00 руб., в том числе НДС – 248821,47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815 581,50 руб., в том числе НДС – </w:t>
      </w:r>
      <w:r>
        <w:rPr>
          <w:bCs/>
          <w:sz w:val="26"/>
          <w:szCs w:val="26"/>
        </w:rPr>
        <w:t xml:space="preserve">124 410,74 </w:t>
      </w:r>
      <w:r>
        <w:rPr>
          <w:sz w:val="26"/>
          <w:szCs w:val="26"/>
        </w:rPr>
        <w:t xml:space="preserve">руб.; 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09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7-06-09T13:53:00Z</dcterms:modified>
  <cp:revision>3</cp:revision>
  <dc:subject/>
  <dc:title>ГЛАВА МУНИЦИПАЛЬНОГО ОБРАЗОВАНИЯ</dc:title>
</cp:coreProperties>
</file>