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4"/>
        </w:rPr>
      </w:pPr>
      <w:r>
        <w:rPr>
          <w:szCs w:val="24"/>
        </w:rPr>
        <w:t xml:space="preserve">     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 xml:space="preserve">ПРОТОКОЛ 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О ПРИЗНАНИИ ПРЕТЕНДЕНТОВ УЧАСТНИКАМИ</w:t>
      </w:r>
    </w:p>
    <w:p>
      <w:pPr>
        <w:pStyle w:val="Heading"/>
        <w:ind w:firstLine="567"/>
        <w:rPr/>
      </w:pPr>
      <w:r>
        <w:rPr>
          <w:szCs w:val="24"/>
        </w:rPr>
        <w:t>АУКЦИОНА ПО ПРОДАЖЕ МУНИЦИПАЛЬНОГО ИМУЩЕСТВА</w:t>
      </w:r>
    </w:p>
    <w:p>
      <w:pPr>
        <w:pStyle w:val="Heading"/>
        <w:ind w:firstLine="567"/>
        <w:rPr/>
      </w:pPr>
      <w:r>
        <w:rPr>
          <w:szCs w:val="24"/>
        </w:rPr>
        <w:t xml:space="preserve">20 ИЮЛЯ 2018 ГОДА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г. Архангельск                                                                                          17 июля 2018 г.                                                                                                                                                                       Время: 15 часов 00 минут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sz w:val="24"/>
          <w:szCs w:val="24"/>
        </w:rPr>
        <w:tab/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сутствуют 3 члена комиссии: Иконников М.Ю. – председатель комиссии,     Малеева С.В., Засолоцкий С.В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тственный секретарь – Пасторина М.С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/>
      </w:pPr>
      <w:r>
        <w:rPr>
          <w:sz w:val="24"/>
          <w:szCs w:val="24"/>
        </w:rPr>
        <w:t xml:space="preserve">Продавцом с 04 июня 2018 года по 16 июля 2018 года производился прием заявок от претендентов для участия в аукционе </w:t>
      </w:r>
      <w:r>
        <w:rPr>
          <w:b/>
          <w:sz w:val="24"/>
          <w:szCs w:val="24"/>
        </w:rPr>
        <w:t>20 июля 2018 года в 15 часов 00 минут</w:t>
      </w:r>
      <w:r>
        <w:rPr>
          <w:sz w:val="24"/>
          <w:szCs w:val="24"/>
        </w:rPr>
        <w:t xml:space="preserve"> по продаже имущества, принадлежащего муниципальному образованию "Город Архангельск"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Нежилое помещение, назначение: нежилое помещение, этаж: 1, номер на поэтажном плане 54, общая площадь 11,0 кв.м, кадастровый номер 29:22:050105:2387, адрес объекта: </w:t>
      </w:r>
      <w:r>
        <w:rPr>
          <w:bCs/>
          <w:sz w:val="24"/>
          <w:szCs w:val="24"/>
        </w:rPr>
        <w:t xml:space="preserve">Архангельская область, г. Архангельск, Ломоносовский территориальный округ, </w:t>
      </w:r>
      <w:r>
        <w:rPr>
          <w:sz w:val="24"/>
          <w:szCs w:val="24"/>
          <w:u w:val="single"/>
        </w:rPr>
        <w:t>ул.Воскресенская, д. 112 (лот №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Нежилое помещение, назначение: нежилое помещение, этаж: 1, номера на поэтажном плане 1-4, общая площадь 23,0 кв.м, кадастровый номер 29:22:050512:940, адрес объекта: </w:t>
      </w:r>
      <w:r>
        <w:rPr>
          <w:bCs/>
          <w:sz w:val="24"/>
          <w:szCs w:val="24"/>
        </w:rPr>
        <w:t xml:space="preserve">Архангельская область, г.Архангельск, Ломоносовский территориальный округ, </w:t>
      </w:r>
      <w:r>
        <w:rPr>
          <w:sz w:val="24"/>
          <w:szCs w:val="24"/>
          <w:u w:val="single"/>
        </w:rPr>
        <w:t>ул.Поморская, д. 13, пом.1 (лот № 2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ежилое помещение, назначение: нежилое помещение, этаж: подвал, номера на поэтажном плане 1-7, общая площадь 140,2 кв.м, кадастровый номер 29:22:050110:1280, адрес объекта: </w:t>
      </w:r>
      <w:r>
        <w:rPr>
          <w:bCs/>
          <w:sz w:val="24"/>
          <w:szCs w:val="24"/>
        </w:rPr>
        <w:t xml:space="preserve">Архангельская область, г.Архангельск, Ломоносовский территориальный округ, </w:t>
      </w:r>
      <w:r>
        <w:rPr>
          <w:sz w:val="24"/>
          <w:szCs w:val="24"/>
          <w:u w:val="single"/>
        </w:rPr>
        <w:t>ул. Урицкого, д. 54, корп.2, помещение 2-Н (лот № 3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ежилое помещение, назначение: нежилое помещение, этаж: 1, номера на поэтажном плане 12, 15, 19, общая площадь 16,3 кв.м, кадастровый номер 29:22:050110:1287, адрес объекта: </w:t>
      </w:r>
      <w:r>
        <w:rPr>
          <w:bCs/>
          <w:sz w:val="24"/>
          <w:szCs w:val="24"/>
        </w:rPr>
        <w:t xml:space="preserve">Архангельская область, г.Архангельск, Ломоносовский территориальный округ, </w:t>
      </w:r>
      <w:r>
        <w:rPr>
          <w:sz w:val="24"/>
          <w:szCs w:val="24"/>
          <w:u w:val="single"/>
        </w:rPr>
        <w:t>ул. Урицкого, д. 68, корп.1, помещение (лот № 4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Нежилое помещение, назначение: нежилое помещение, этаж: 1, номера на поэтажном плане 14, 16, 19а, общая площадь 33,6 кв.м, кадастровый номер 29:22:050110:1286, адрес объекта: </w:t>
      </w:r>
      <w:r>
        <w:rPr>
          <w:bCs/>
          <w:sz w:val="24"/>
          <w:szCs w:val="24"/>
        </w:rPr>
        <w:t xml:space="preserve">Архангельская область, г.Архангельск, Ломоносовский территориальный округ, </w:t>
      </w:r>
      <w:r>
        <w:rPr>
          <w:sz w:val="24"/>
          <w:szCs w:val="24"/>
          <w:u w:val="single"/>
        </w:rPr>
        <w:t>ул. Урицкого, д. 68, корп.1, помещение (лот № 5)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. Принято продавцом заявок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наименование претендента, дата и время принятия заявки, ее номер/ дата внесения задатка по состоянию на 16.07.2018/дата поступления задатка на р/с продавца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Буйновский Алексей Эдуардович – 10.07.2018 в 12 час. 16 мин. № 1 /12.07.2018/ - (на лот № 2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Гордюшин Виктор Николаевич – 12.07.2018 в 10 час. 07 мин. № 2 /07.07.2018/09.07.2018 (на лот № 1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Гордюшин Виктор Николаевич – 12.07.2018 в 10 час. 08 мин. № 3 /07.07.2018/09.07.2018 (на лот № 4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Гордюшин Виктор Николаевич – 12.07.2018 в 10 час. 09 мин. № 4 /11.07.2018/11.07.2018 (на лот № 2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Тимофеева Наталья Николаевна – 12.07.2018 в 14 час. 32 мин. № 5 /12.07.2018/13.07.2018 (на лот № 2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 Седунов Сергей Александрович – 12.07.2018 в 15 час. 24 мин. № 6 /12.07.2018/13.07.2018 (на лот № 2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 Седунов Сергей Александрович – 12.07.2018 в 15 час. 27 мин. № 7 /12.07.2018/13.07.2018 (на лот № 1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 ООО "Мастер Сервис" – 12.07.2018 в 15 час. 28 мин. № 8 /09.07.2018/13.07.2018 (на лот № 5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 ООО "Мастер Сервис" – 12.07.2018 в 15 час. 30 мин. № 9 /09.07.2018/13.07.2018 (на лот № 4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 Ляпушкин Алексей Сергеевич – 13.07.2018 в 16 час. 17 мин. № 10 /11.07.2018/11.07.2018 (на лот № 1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1. Ляпушкин Алексей Сергеевич – 13.07.2018 в 16 час. 19 мин. № 11 /12.07.2018/12.07.2018 (на лот № 2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2. Ляпушкин Алексей Сергеевич – 13.07.2018 в 16 час. 20 мин. № 12 /11.07.2018/11.07.2018 (на лот № 4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3. Ляпушкин Алексей Сергеевич – 13.07.2018 в 16 час. 26 мин. № 13 /11.07.2018/11.07.2018 (на лот № 5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4. Нерадовский Алексей Николаевич – 16.07.2018 в 10 час. 45 мин. № 14 /16.07.2018/- (на лот № 1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5. Нерадовский Алексей Николаевич – 16.07.2018 в 10 час. 47 мин. № 15 /16.07.2018/- (на лот № 2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6. Нерадовский Алексей Николаевич – 16.07.2018 в 10 час. 48 мин. № 16 /16.07.2018/- (на лот № 4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7. Нерадовский Алексей Николаевич – 16.07.2018 в 10 час. 50 мин. № 17 /16.07.2018/- (на лот № 5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8. ИП Паламар Тарас Иванович – 16.07.2018 в 14 час. 30 мин. № 18 /04.07.2018/04.07.2018 (на лот № 4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9. ИП Паламар Тарас Иванович – 16.07.2018 в 14 час. 40 мин. № 19 /04.07.2018/04.07.2018 (на лот № 5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но</w:t>
      </w:r>
      <w:r>
        <w:rPr>
          <w:sz w:val="24"/>
          <w:szCs w:val="24"/>
        </w:rPr>
        <w:t xml:space="preserve"> продавцом в приеме заявок:</w:t>
      </w:r>
      <w:r>
        <w:rPr>
          <w:i/>
          <w:sz w:val="24"/>
          <w:szCs w:val="24"/>
        </w:rPr>
        <w:t> 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Возвращены</w:t>
      </w:r>
      <w:r>
        <w:rPr>
          <w:sz w:val="24"/>
          <w:szCs w:val="24"/>
        </w:rPr>
        <w:t xml:space="preserve"> продавцом заявки: </w:t>
      </w:r>
      <w:r>
        <w:rPr>
          <w:i/>
          <w:sz w:val="24"/>
          <w:szCs w:val="24"/>
        </w:rPr>
        <w:t>НЕТ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Отозваны</w:t>
      </w:r>
      <w:r>
        <w:rPr>
          <w:sz w:val="24"/>
          <w:szCs w:val="24"/>
        </w:rPr>
        <w:t xml:space="preserve"> заявки претендентами: </w:t>
      </w:r>
      <w:r>
        <w:rPr>
          <w:i/>
          <w:sz w:val="24"/>
          <w:szCs w:val="24"/>
        </w:rPr>
        <w:t>НЕТ.</w:t>
      </w:r>
    </w:p>
    <w:p>
      <w:pPr>
        <w:pStyle w:val="TextBody"/>
        <w:ind w:firstLine="56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ind w:firstLine="567"/>
        <w:rPr>
          <w:sz w:val="24"/>
          <w:u w:val="single"/>
        </w:rPr>
      </w:pPr>
      <w:r>
        <w:rPr>
          <w:sz w:val="24"/>
          <w:u w:val="single"/>
        </w:rPr>
        <w:t>5. По состоянию на 16 часов 30 минут 16 июля 2018 года поступило 4 заявки на лот №1; 6 заявок на лот № 2; 5 заявок на лот № 4; 4 заявки на лот № 5; не поступило заявок на лот № 3.</w:t>
      </w:r>
    </w:p>
    <w:p>
      <w:pPr>
        <w:pStyle w:val="TextBody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Комиссия</w:t>
      </w:r>
      <w:r>
        <w:rPr>
          <w:sz w:val="24"/>
          <w:szCs w:val="24"/>
        </w:rPr>
        <w:t xml:space="preserve"> по приватизации муниципального имущества муниципального образования "Город Архангельск", утвержденная постановлением Главы муниципального образования "Город Архангельск" от 03.03.2016 № 214, по результатам рассмотрения документов </w:t>
      </w: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 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b/>
          <w:sz w:val="24"/>
          <w:szCs w:val="24"/>
        </w:rPr>
        <w:t>Признать участниками</w:t>
      </w:r>
      <w:r>
        <w:rPr>
          <w:sz w:val="24"/>
          <w:szCs w:val="24"/>
        </w:rPr>
        <w:t xml:space="preserve"> аукциона по продаже имущества, принадлежащего муниципальному образованию "Город Архангельск", назначенного на 20 июля 2018 года, следующих претендентов:</w:t>
      </w:r>
    </w:p>
    <w:p>
      <w:pPr>
        <w:pStyle w:val="Normal"/>
        <w:ind w:firstLine="567"/>
        <w:rPr/>
      </w:pPr>
      <w:r>
        <w:rPr>
          <w:sz w:val="24"/>
          <w:szCs w:val="24"/>
        </w:rPr>
        <w:t>6.1.1. Гордюшина Виктора Николаевич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1.2. Тимофееву Наталью Николаевну;</w:t>
      </w:r>
    </w:p>
    <w:p>
      <w:pPr>
        <w:pStyle w:val="Normal"/>
        <w:ind w:firstLine="567"/>
        <w:rPr/>
      </w:pPr>
      <w:r>
        <w:rPr>
          <w:sz w:val="24"/>
          <w:szCs w:val="24"/>
        </w:rPr>
        <w:t>6.1.3. Седунова Сергея Александровича;</w:t>
      </w:r>
    </w:p>
    <w:p>
      <w:pPr>
        <w:pStyle w:val="Normal"/>
        <w:ind w:firstLine="567"/>
        <w:rPr/>
      </w:pPr>
      <w:r>
        <w:rPr>
          <w:sz w:val="24"/>
          <w:szCs w:val="24"/>
        </w:rPr>
        <w:t>6.1.4. ООО "Мастер Сервис";</w:t>
      </w:r>
    </w:p>
    <w:p>
      <w:pPr>
        <w:pStyle w:val="Normal"/>
        <w:ind w:firstLine="567"/>
        <w:rPr/>
      </w:pPr>
      <w:r>
        <w:rPr>
          <w:sz w:val="24"/>
          <w:szCs w:val="24"/>
        </w:rPr>
        <w:t>6.1.5. Ляпушкина Алексея Сергеевича;</w:t>
      </w:r>
    </w:p>
    <w:p>
      <w:pPr>
        <w:pStyle w:val="Normal"/>
        <w:ind w:firstLine="567"/>
        <w:rPr/>
      </w:pPr>
      <w:r>
        <w:rPr>
          <w:sz w:val="24"/>
          <w:szCs w:val="24"/>
        </w:rPr>
        <w:t>6.1.6. ИП Паламара Тараса Иванович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 Отказать в допуске к участию в аукционе Буйновскому Алексею Эдуардовичу (заявка № 1 от 10.07.2018 в 12 час. 16 мин. на лот № 2). Причина отказа – сумма задатка оплачена не лично заявителем. От заявителя задаток не поступал; документов, подтверждающих оплату задатка лично заявителем, не представл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3. Отказать в допуске к участию в аукционе Нерадовскому Алексею Николаевичу (заявка № 14 от 16.07.2018 в 10 час. 45 мин. на лот № 1;</w:t>
      </w:r>
      <w:r>
        <w:rPr/>
        <w:t xml:space="preserve"> </w:t>
      </w:r>
      <w:r>
        <w:rPr>
          <w:sz w:val="24"/>
          <w:szCs w:val="24"/>
        </w:rPr>
        <w:t>заявка № 15 от 16.07.2018 в 10 час. 47 мин. на лот № 2; заявка № 16 от 16.07.2018 в 10 час. 48 мин. на лот № 4; заявка № 17 от 16.07.2018 в 10 час. 50 мин. на лот № 5). Причина отказа –</w:t>
      </w:r>
      <w:r>
        <w:rPr/>
        <w:t xml:space="preserve"> </w:t>
      </w:r>
      <w:r>
        <w:rPr>
          <w:sz w:val="24"/>
          <w:szCs w:val="24"/>
        </w:rPr>
        <w:t>поступление задатка на счет, указанный в информационном сообщении, не подтверждено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В связи с отсутствием заявок </w:t>
      </w:r>
      <w:r>
        <w:rPr>
          <w:b/>
          <w:sz w:val="24"/>
          <w:szCs w:val="24"/>
        </w:rPr>
        <w:t>признать аукцион несостоявшимся</w:t>
      </w:r>
      <w:r>
        <w:rPr>
          <w:sz w:val="24"/>
          <w:szCs w:val="24"/>
        </w:rPr>
        <w:t xml:space="preserve"> по лоту № 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Иконников М.Ю.     "за" _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леева С.В.     </w:t>
        <w:tab/>
        <w:t>"за" __________</w:t>
        <w:tab/>
        <w:tab/>
        <w:tab/>
        <w:t>"против" 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Засолоцкий С.В.  </w:t>
        <w:tab/>
        <w:t>"за" _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Ответственный секретарь:</w:t>
        <w:tab/>
        <w:t>_________________ М.С. Пас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04:00Z</dcterms:created>
  <dc:creator>ДМИ</dc:creator>
  <dc:description/>
  <cp:keywords/>
  <dc:language>en-US</dc:language>
  <cp:lastModifiedBy>Мария Сергеевна Пасторина</cp:lastModifiedBy>
  <cp:lastPrinted>2018-07-20T16:07:00Z</cp:lastPrinted>
  <dcterms:modified xsi:type="dcterms:W3CDTF">2018-07-20T13:17:00Z</dcterms:modified>
  <cp:revision>23</cp:revision>
  <dc:subject/>
  <dc:title>П Р О Т О К О Л  N 18</dc:title>
</cp:coreProperties>
</file>