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04, пом. 8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: 14, 24-27, 33-40, 59, 60, общей площадью 132,2 кв.м, кадастровый (или условный) номер: 29:22:040752:1267, по адресу: г. Архангельск, Октябрьский территориальный округ, просп. Троицкий, д. 104, пом. 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 267 000 рублей, в т.числе НДС – 345 813,5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20:00Z</dcterms:modified>
  <cp:revision>3</cp:revision>
  <dc:subject/>
  <dc:title>ГЛАВА МУНИЦИПАЛЬНОГО ОБРАЗОВАНИЯ</dc:title>
</cp:coreProperties>
</file>