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1 сентября 2014 г.   № 3042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Троицкому, 104, пом. 7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08.09.2014 № 6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одвала, номера на поэтажном плане: 16-23, общей площадью 85,9 кв.м, кадастровый (или условный) номер: 29:22:040752:1268, по адресу: г. Архангельск, Октябрьский территориальный округ, пр-кт Троицкий, д. 104, пом. 7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1 920 000 рублей, в т.числе НДС – 292 881,36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01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9-12T05:20:00Z</dcterms:modified>
  <cp:revision>3</cp:revision>
  <dc:subject/>
  <dc:title>ГЛАВА МУНИЦИПАЛЬНОГО ОБРАЗОВАНИЯ</dc:title>
</cp:coreProperties>
</file>