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30 января 2015 г.   № 143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Урицкого,д.5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5 год, утвержденным решением Архангельской городской Думы от 22.10.2014 N 172, и протоколом заседания комиссии по приватизации муниципального имущества мэрии города Архангельска от 27.01.2015 № 1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ежилого помещения 1 этажа, номера на поэтажном плане 28, 29</w:t>
      </w:r>
      <w:r>
        <w:rPr>
          <w:sz w:val="28"/>
          <w:szCs w:val="28"/>
        </w:rPr>
        <w:t>, общей площадью 9,2 кв.м, кадастровый (или условный) номер 29-29-01/070/2006-145, по адресу: г.Архангельск, Ломоносовский территориальный округ, ул.Урицкого, д.51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– 389 000,00 рублей, в том числе НДС – 59 338,98 рубля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.о. мэра города</w:t>
        <w:tab/>
        <w:tab/>
        <w:tab/>
        <w:tab/>
        <w:tab/>
        <w:tab/>
        <w:tab/>
        <w:t xml:space="preserve">                   А.П. Цывар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8:51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8-29T08:28:00Z</cp:lastPrinted>
  <dcterms:modified xsi:type="dcterms:W3CDTF">2015-01-30T11:34:00Z</dcterms:modified>
  <cp:revision>3</cp:revision>
  <dc:subject/>
  <dc:title>ГЛАВА МУНИЦИПАЛЬНОГО ОБРАЗОВАНИЯ</dc:title>
</cp:coreProperties>
</file>