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января 2015 г.   № 14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Попова,14, пом.6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27.01.2015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доли 1/20 в праве общей долевой собственности на нежилое помещение 6 этажа, номера на поэтажном плане 1-34, 7 этажа</w:t>
      </w:r>
      <w:r>
        <w:rPr>
          <w:sz w:val="28"/>
          <w:szCs w:val="28"/>
        </w:rPr>
        <w:t>, номера на поэтажном плане 1-7, общей площадью 1 448,3 кв.м, кадастровый (или условный) номер 29:22:040749:227, по адресу: г.Архангельск, Октябрьский территориальный округ, ул.Попова, д.14, пом.6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3 684 000,00 рублей, в том числе НДС – 561 966,10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А.П. Цыв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51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1-30T11:33:00Z</dcterms:modified>
  <cp:revision>4</cp:revision>
  <dc:subject/>
  <dc:title>ГЛАВА МУНИЦИПАЛЬНОГО ОБРАЗОВАНИЯ</dc:title>
</cp:coreProperties>
</file>