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января 2015 г.   № 14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Химиков, д.13, к.1, стр.1, пом.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27.01.2015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 1 этажа, номер на поэтажном плане 11</w:t>
      </w:r>
      <w:r>
        <w:rPr>
          <w:sz w:val="28"/>
          <w:szCs w:val="28"/>
        </w:rPr>
        <w:t>, общей площадью 20,7 кв.м, кадастровый (или условный) номер 29:22:031013:482, по адресу: г.Архангельск, Северный территориальный округ, ул.Химиков, д.13, к.1, стр.1, пом.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10 000,00 рублей, в том числе НДС – 47 288,1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1-27T10:45:00Z</cp:lastPrinted>
  <dcterms:modified xsi:type="dcterms:W3CDTF">2015-01-30T11:35:00Z</dcterms:modified>
  <cp:revision>3</cp:revision>
  <dc:subject/>
  <dc:title>ГЛАВА МУНИЦИПАЛЬНОГО ОБРАЗОВАНИЯ</dc:title>
</cp:coreProperties>
</file>