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января 2015 г.   № 14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Химиков, д.13, корп.1, строен.1, пом.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27.01.2015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 1 этажа, номера на поэтажном плане 6-9</w:t>
      </w:r>
      <w:r>
        <w:rPr>
          <w:sz w:val="28"/>
          <w:szCs w:val="28"/>
        </w:rPr>
        <w:t>, общей площадью 40,8 кв.м, кадастровый (или условный) номер 29-29-01/149/2012-410, по адресу: г.Архангельск, Северный территориальный округ, ул.Химиков, д.13, корп.1, строен.1, пом.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611 000,00 рублей, в том числе НДС – 93 203,39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1-30T11:34:00Z</dcterms:modified>
  <cp:revision>3</cp:revision>
  <dc:subject/>
  <dc:title>ГЛАВА МУНИЦИПАЛЬНОГО ОБРАЗОВАНИЯ</dc:title>
</cp:coreProperties>
</file>