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6 августа 2015 г.   № 2356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Воронина, 43, помещение 1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05.08.2015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помещения, назначение: нежилое, общая площадь 825,2 кв.м, этаж 1, номера на поэтажном плане 1-30, 8а, кадастровый (или условный) номер: 29:22:070202:1292, адрес (местонахождение) объекта: Архангельская область, г. Архангельск, территориальный округ Варавино-Фактория, ул. Воронина, д.43, помещение 1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37 288 000,00 рублей, в том числе НДС – 5 688 000,00 рублей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для размещения информации о проведении торгов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И.о. мэра города</w:t>
        <w:tab/>
        <w:tab/>
        <w:tab/>
        <w:tab/>
        <w:tab/>
        <w:tab/>
        <w:tab/>
        <w:t xml:space="preserve">                    С.В. Чин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56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5-08-07T11:22:00Z</dcterms:modified>
  <cp:revision>7</cp:revision>
  <dc:subject/>
  <dc:title>ГЛАВА МУНИЦИПАЛЬНОГО ОБРАЗОВАНИЯ</dc:title>
</cp:coreProperties>
</file>