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6 августа 2015 г. № 2359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Воронина, 43, помещение 1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5 год, утвержденным решением Архангельской городской Думы от 22.10.2014 N 172, и протоколом заседания комиссии по приватизации муниципального имущества мэрии города Архангельска от 05.08.2015 № 5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помещения, назначение: нежилое, площадь 623 кв.м, подвал, номера на поэтажном плане: 1-40, кадастровый (условный) номер: 29:22:070202:1293, адрес (местонахождение) объекта: Архангельская область, г. Архангельск, территориальный округ Варавино-Фактория, ул. Воронина, д.43, помещение 1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– 6 238 000,00 рублей, в том числе НДС – 951 559,32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для размещения информации о проведении торгов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И.о. мэра города</w:t>
        <w:tab/>
        <w:tab/>
        <w:tab/>
        <w:tab/>
        <w:tab/>
        <w:tab/>
        <w:tab/>
        <w:t xml:space="preserve">                    С.В. Чине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06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8-29T08:28:00Z</cp:lastPrinted>
  <dcterms:modified xsi:type="dcterms:W3CDTF">2015-08-07T11:21:00Z</dcterms:modified>
  <cp:revision>7</cp:revision>
  <dc:subject/>
  <dc:title>ГЛАВА МУНИЦИПАЛЬНОГО ОБРАЗОВАНИЯ</dc:title>
</cp:coreProperties>
</file>