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06 августа 2015 г.   № 2357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 Гидролизной, 12, корп.1, строение 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>
          <w:sz w:val="26"/>
          <w:szCs w:val="26"/>
        </w:rPr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5 год, утвержденным решением Архангельской городской Думы от 22.10.2014 N 172, и протоколом заседания комиссии по приватизации муниципального имущества мэрии города Архангельска от 05.08.2015 № 5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уществить приватизацию здания, назначение: нежилое здание, 1-этажный, общая площадь 86,8 кв.м, кадастровый (или условный) номер: 29:22:012011:539 с земельным участком, категория земель: земли населенных пунктов, разрешенное использование: для эксплуатации здания столярной мастерской, общая площадь 454 кв.м, кадастровый номер: 29:22:012011:543, адрес (местонахождение) объекта: Архангельская область, г. Архангельск, Маймаксанский территориальный округ, ул. Гидролизная, д. 12, корп.1, строение 1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/>
      </w:pPr>
      <w:r>
        <w:rPr>
          <w:sz w:val="26"/>
          <w:szCs w:val="26"/>
        </w:rPr>
        <w:t>б) начальную цену продажи объекта – 640 000,00 рублей, в том числе НДС – 9 152,54 рубля: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нежилого здания – 60 000,00 рублей, в том числе НДС – 9 152,54 рубля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земельного участка – 580 000,00 рублей.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в) сумму задатка - 10 процентов начальной цены объекта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г) шаг аукциона - 5 процентов начальной цены объекта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для размещения информации о проведении торгов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</w:rPr>
        <w:t>И.о. мэра города</w:t>
        <w:tab/>
        <w:tab/>
        <w:tab/>
        <w:tab/>
        <w:tab/>
        <w:tab/>
        <w:tab/>
        <w:t xml:space="preserve">                    С.В. Чине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9:29:00Z</dcterms:created>
  <dc:creator>Екатерина Васильевна Киреева</dc:creator>
  <dc:description/>
  <cp:keywords/>
  <dc:language>en-US</dc:language>
  <cp:lastModifiedBy>Мария Сергеевна Пасторина</cp:lastModifiedBy>
  <cp:lastPrinted>2013-08-29T08:28:00Z</cp:lastPrinted>
  <dcterms:modified xsi:type="dcterms:W3CDTF">2015-08-07T11:22:00Z</dcterms:modified>
  <cp:revision>6</cp:revision>
  <dc:subject/>
  <dc:title>ГЛАВА МУНИЦИПАЛЬНОГО ОБРАЗОВАНИЯ</dc:title>
</cp:coreProperties>
</file>