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2 октября  2014 г.   № 341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Розы Люксембург, 59, пом. 4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9.09.2014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: 20, 21, общей площадью 22,3 кв.м, кадастровый (или условный) номер: 29-29-01/051/2010-490, по адресу: г. Архангельск, Ломоносовский территориальный округ, ул. Розы Люксембург, д. 59, пом. 4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60 000 рублей, в т.числе НДС – 54 915,2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2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02T10:40:00Z</dcterms:modified>
  <cp:revision>3</cp:revision>
  <dc:subject/>
  <dc:title>ГЛАВА МУНИЦИПАЛЬНОГО ОБРАЗОВАНИЯ</dc:title>
</cp:coreProperties>
</file>