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2 октября  2014 г.   № 341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Тимме, 10, корп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9.09.2014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: 1-6, общей площадью 202,4 кв.м, кадастровый (или условный) номер: 29:22:000000:0000:11:401:001:005433930:0000:20001, по адресу: г. Архангельск, Ломоносовский территориальный округ, ул. Тимме, д.10, корп.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 538 000 рублей, в т.числе НДС – 387 152,5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02T10:41:00Z</dcterms:modified>
  <cp:revision>3</cp:revision>
  <dc:subject/>
  <dc:title>ГЛАВА МУНИЦИПАЛЬНОГО ОБРАЗОВАНИЯ</dc:title>
</cp:coreProperties>
</file>