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0 ноября 2015 г.   № 3423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Кирпичного завода, 1, корп.1, строение 6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16.11.2015 № 10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уществить приватизацию здания шихтозапасника, назначение: нежилое, 1-этажный, общая площадь 1384,5 кв.м, инв.№ 11:401:002:000175350, лит. А, кадастровый (или условный) номер: 29-29-01/057/2012-182 с земельным участком, категория земель: земли населенных пунктов, разрешенное использование: для эксплуатации комплекса зданий и сооружений, общая площадь 3 882 кв.м, кадастровый (или условный) номер: 29:22:090101:30, адрес (местонахождение) объекта: Архангельская область, г. Архангельск, Цигломенский территориальный округ, ул. Кирпичного завода, д. 1, корп.1, строен.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5 623 000,00 рублей, в том числе НДС – 377 542,37 рубля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здания шихтозапасника – 2 475 000,00 рублей, в том числе НДС – 377 542,37 рубля;</w:t>
      </w:r>
    </w:p>
    <w:p>
      <w:pPr>
        <w:pStyle w:val="TextBodyIndent"/>
        <w:rPr/>
      </w:pPr>
      <w:r>
        <w:rPr>
          <w:sz w:val="26"/>
          <w:szCs w:val="26"/>
        </w:rPr>
        <w:t>земельного участка – 3 148 000,00 рублей.</w:t>
      </w:r>
    </w:p>
    <w:p>
      <w:pPr>
        <w:pStyle w:val="TextBodyIndent"/>
        <w:ind w:left="567" w:hanging="0"/>
        <w:rPr/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мэрии города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«Город Архангельск»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ринят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исполняющего обязанности директора департамента муниципального имущества мэрии города Попова С.В.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сполняющий обязанности Глав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</w:rPr>
        <w:t xml:space="preserve">«Город Архангельск» </w:t>
        <w:tab/>
        <w:tab/>
        <w:t xml:space="preserve">                    </w:t>
        <w:tab/>
        <w:tab/>
        <w:t xml:space="preserve">           </w:t>
        <w:tab/>
        <w:t xml:space="preserve">      С.В. Чиненов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56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5-11-16T11:22:00Z</cp:lastPrinted>
  <dcterms:modified xsi:type="dcterms:W3CDTF">2015-11-20T10:52:00Z</dcterms:modified>
  <cp:revision>7</cp:revision>
  <dc:subject/>
  <dc:title>ГЛАВА МУНИЦИПАЛЬНОГО ОБРАЗОВАНИЯ</dc:title>
</cp:coreProperties>
</file>