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0 ноября 2015 г.  № 342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еверодвинской, 8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6.11.2015 № 10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площадь 10,2 кв.м., этаж: 1, номер на поэтажном плане 30, кадастровый (или условный) номер: 29:22:000000:0000:11:401:001:100946010:0000:20001, адрес объекта: Архангельская область, г. Архангельск, Ломоносовский территориальный округ, ул. Северодвинская, д. 8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71 000,00 рублей, в том числе НДС – 56 593,22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мэрии города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ринят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Heading2"/>
        <w:ind w:firstLine="567"/>
        <w:rPr>
          <w:b/>
          <w:b/>
        </w:rPr>
      </w:pPr>
      <w:r>
        <w:rPr>
          <w:sz w:val="26"/>
          <w:szCs w:val="26"/>
        </w:rPr>
        <w:t>4. Контроль за исполнением распоряжения возложить на исполняющего обязанности директора департамента муниципального имущества мэрии города Попова С.В.</w:t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 «Город Архангельск»</w:t>
        <w:tab/>
        <w:t xml:space="preserve">                        С.В. Чинё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3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11-20T10:52:00Z</dcterms:modified>
  <cp:revision>6</cp:revision>
  <dc:subject/>
  <dc:title>ГЛАВА МУНИЦИПАЛЬНОГО ОБРАЗОВАНИЯ</dc:title>
</cp:coreProperties>
</file>