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0 ноября 2015 г.   № 342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Ленинградскому, 2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6.11.2015 № 10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, назначение: нежилое, общая площадь 24,5 кв.м., этаж 1, номер на поэтажном плане 1, кадастровый (или условный) номер: 29:22:000000:0000:11:401:001:005424570:0000:20001, адрес объекта: Архангельская область, г.Архангельск, Ломоносовский территориальный округ, пр. Ленинградский, д. 2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858 000,00 рублей, в том числе НДС – 130 881,35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мэрии города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«Город Архангельск»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ринят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4. Контроль за исполнением распоряжения возложить на исполняющего обязанности директора департамента муниципального имущества мэрии города Попова С.В.</w:t>
      </w:r>
      <w:r>
        <w:rPr>
          <w:sz w:val="28"/>
          <w:szCs w:val="28"/>
        </w:rPr>
        <w:t xml:space="preserve">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 «Город Архангельск»</w:t>
        <w:tab/>
        <w:t xml:space="preserve">                        С.В. Чинё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10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5-08-12T09:13:00Z</cp:lastPrinted>
  <dcterms:modified xsi:type="dcterms:W3CDTF">2015-11-20T10:51:00Z</dcterms:modified>
  <cp:revision>5</cp:revision>
  <dc:subject/>
  <dc:title>ГЛАВА МУНИЦИПАЛЬНОГО ОБРАЗОВАНИЯ</dc:title>
</cp:coreProperties>
</file>