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5 сентября 2014 г.   № 3272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Вычегодской, 23, пом. 1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3.09.2014 № 7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ервого этажа, номера на поэтажном плане: 1-10, общей площадью 198,7 кв.м, кадастровый (или условный) номер: 29-29-01/081/2011-273, по адресу: г. Архангельск, Исакогорский территориальный округ, ул. Вычегодская, д. 23, пом. 1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233 000 рублей, в т.числе НДС – 35 542,37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4:56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9-26T08:53:00Z</dcterms:modified>
  <cp:revision>3</cp:revision>
  <dc:subject/>
  <dc:title>ГЛАВА МУНИЦИПАЛЬНОГО ОБРАЗОВАНИЯ</dc:title>
</cp:coreProperties>
</file>