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сентября 2015 г.   № 278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скресенской, 1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5.09.2015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общая площадь 8,2 кв.м., этаж 1, номера на поэтажном плане 30-32, кадастровый (или условный) номер: 29-29-01/102/2009-002, адрес объекта: Архангельская область, г.Архангельск, Ломоносовский территориальный округ, ул.Воскресенская, д. 11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195 000,00 рублей, в том числе НДС – 29 745,76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09-18T06:00:00Z</dcterms:modified>
  <cp:revision>3</cp:revision>
  <dc:subject/>
  <dc:title>ГЛАВА МУНИЦИПАЛЬНОГО ОБРАЗОВАНИЯ</dc:title>
</cp:coreProperties>
</file>