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7 сентября 2015 г.   № 2785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Воскресенской, 1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15.09.2015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помещения, назначение: нежилое, общая площадь 10,7 кв.м., этаж 1, номера на поэтажном плане 36-39, кадастровый (или условный) номер: 29-29-01/102/2009-001, адрес объекта: Архангельская область, г.Архангельск, Ломоносовский территориальный округ, ул.Воскресенская, д. 11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255 000,00 рублей, в том числе НДС – 38 898,30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38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5-08-12T09:13:00Z</cp:lastPrinted>
  <dcterms:modified xsi:type="dcterms:W3CDTF">2015-09-18T06:00:00Z</dcterms:modified>
  <cp:revision>3</cp:revision>
  <dc:subject/>
  <dc:title>ГЛАВА МУНИЦИПАЛЬНОГО ОБРАЗОВАНИЯ</dc:title>
</cp:coreProperties>
</file>