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17 сентября 2015 г.   № 2791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 Северодвинской, 8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5 год, утвержденным решением Архангельской городской Думы от 22.10.2014 N 172, и протоколом заседания комиссии по приватизации муниципального имущества мэрии города Архангельска от 15.09.2015 № 7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помещения, назначение: нежилое, площадь 765,3 кв.м., этаж: 1, 2, номера на поэтажном плане: 1 этаж 37-62, 2 этаж 76-89, кадастровый (или условный) номер: 29:22:050103:894, адрес объекта: Архангельская область, г. Архангельск, Ломоносовский территориальный округ, ул. Северодвинская, д. 82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– 20 363 000,00 рублей, в том числе НДС – 3 106 220,33 рубля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для размещения информации о проведении торгов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</w:rPr>
        <w:t>Мэр города</w:t>
        <w:tab/>
        <w:tab/>
        <w:tab/>
        <w:tab/>
        <w:tab/>
        <w:tab/>
        <w:tab/>
        <w:t xml:space="preserve">                  В.Н. Пав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2:39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5-08-12T09:13:00Z</cp:lastPrinted>
  <dcterms:modified xsi:type="dcterms:W3CDTF">2015-09-18T06:02:00Z</dcterms:modified>
  <cp:revision>3</cp:revision>
  <dc:subject/>
  <dc:title>ГЛАВА МУНИЦИПАЛЬНОГО ОБРАЗОВАНИЯ</dc:title>
</cp:coreProperties>
</file>