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9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набережной Северной Двины, 93, пом.9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110,3 кв.м., этаж: подвал, номера на поэтажном плане 38-45, кадастровый (или условный) номер: 29:22:040751:320, адрес объекта: Архангельская область, г. Архангельск, Октябрьский территориальный округ, набережная Северной Двины, д. 93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 453 000,00 рублей, в том числе НДС – 221 644,0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2:00Z</dcterms:modified>
  <cp:revision>3</cp:revision>
  <dc:subject/>
  <dc:title>ГЛАВА МУНИЦИПАЛЬНОГО ОБРАЗОВАНИЯ</dc:title>
</cp:coreProperties>
</file>