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директор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епартамента финансов 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азначейского исполнения бюджета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эрии города Архангельск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от 27.12.2011 № 33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зменениями от 15.06.2012 № 14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6.12.2012 № 52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 30.08.2013 № 46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 20.12.2013 № 65р,</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 01.07.2014 № 36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ставления и ведения кассового пла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городского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текущем финансовом год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стоящий Порядок разработан в соответствии со статьями 215.1 и 217.1 Бюджетного кодекса Российской Федерации, пунктом 2.5.1 Положения о бюджетном процессе в муниципальном образовании «Город Архангельск», утвержденного решением Архангельского городского Совета депутатов от 17.12.2008 № 807, и устанавливает правила составления и ведения кассового плана исполнения городского бюджета в текущем финансовом году (далее – кассовый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ассовый план составляется департаментом финансов мэрии города Архангельска (далее – департамент финансов) на текущий финансовый год с помесячным распределением по форме согласно приложению № 1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2. Кассовый план составляется на основании:</w:t>
      </w:r>
    </w:p>
    <w:p>
      <w:pPr>
        <w:pStyle w:val="ListParagraph"/>
        <w:spacing w:lineRule="auto" w:line="240" w:before="0" w:after="0"/>
        <w:ind w:left="0" w:firstLine="709"/>
        <w:contextualSpacing/>
        <w:jc w:val="both"/>
        <w:rPr/>
      </w:pPr>
      <w:r>
        <w:rPr>
          <w:rFonts w:cs="Times New Roman" w:ascii="Times New Roman" w:hAnsi="Times New Roman"/>
          <w:sz w:val="28"/>
          <w:szCs w:val="28"/>
        </w:rPr>
        <w:t>решения Архангельской городской Думы о городском  бюджете (далее – решение о городском бюджет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городского бюджета (далее – сводная роспись) и лимитов бюджетных обязательств.</w:t>
      </w:r>
    </w:p>
    <w:p>
      <w:pPr>
        <w:pStyle w:val="ListParagraph"/>
        <w:spacing w:lineRule="auto" w:line="240" w:before="0" w:after="0"/>
        <w:ind w:left="0" w:firstLine="709"/>
        <w:contextualSpacing/>
        <w:jc w:val="both"/>
        <w:rPr/>
      </w:pPr>
      <w:r>
        <w:rPr>
          <w:rFonts w:cs="Times New Roman" w:ascii="Times New Roman" w:hAnsi="Times New Roman"/>
          <w:sz w:val="28"/>
          <w:szCs w:val="28"/>
        </w:rPr>
        <w:t>3. Кассовый план включает следующие показатели:</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поступлений доходов в городской бюджет (далее – прогноз поступлений доходов) в разрезе главных администраторов доходов городского бюджета (далее – главные администраторы доходов) и кодов классификации доходов бюджетов  (приложение 1 к кассовому плану исполнения городского бюджета на текущий финансовый год);</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кассовых поступлений и кассовых выплат по источникам финансирования дефицита городского бюджета (далее – прогноз кассовых поступлений и выплат по источникам) в разрезе главных администраторов источников финансирования дефицита городского бюджета (далее – главные администраторы источников) и кодов классификации источников финансирования дефицитов бюджетов, а также предельный объем денежных средств, используемых на осуществление операций по управлению остатками средств на едином счете бюджета (приложение 2 к кассовому плану исполнения городского бюджета на текущий финансовый год);</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кассовых выплат по расходам городского бюджета (далее – прогноз кассовых выплат по расходам) в разрезе главных распорядителей средств городского бюджета (далее – главные распорядители) общей суммой (приложение 3 к кассовому плану исполнения городского бюджета на текущий финансовый год).</w:t>
      </w:r>
    </w:p>
    <w:p>
      <w:pPr>
        <w:pStyle w:val="ListParagraph"/>
        <w:spacing w:lineRule="auto" w:line="240" w:before="0" w:after="0"/>
        <w:ind w:left="0" w:firstLine="709"/>
        <w:contextualSpacing/>
        <w:jc w:val="both"/>
        <w:rPr/>
      </w:pPr>
      <w:r>
        <w:rPr>
          <w:rFonts w:cs="Times New Roman" w:ascii="Times New Roman" w:hAnsi="Times New Roman"/>
          <w:sz w:val="28"/>
          <w:szCs w:val="28"/>
        </w:rPr>
        <w:t>4. Показатели кассового плана формируются на основании:</w:t>
      </w:r>
    </w:p>
    <w:p>
      <w:pPr>
        <w:pStyle w:val="Normal"/>
        <w:spacing w:lineRule="auto" w:line="240" w:before="0" w:after="0"/>
        <w:ind w:firstLine="709"/>
        <w:jc w:val="both"/>
        <w:rPr/>
      </w:pPr>
      <w:r>
        <w:rPr>
          <w:rFonts w:cs="Times New Roman" w:ascii="Times New Roman" w:hAnsi="Times New Roman"/>
          <w:sz w:val="28"/>
          <w:szCs w:val="28"/>
        </w:rPr>
        <w:t>прогноза помесячного поступления доходов в городской бюджет (далее – прогноз помесячного поступления доходов) в разрезе кодов классификации доходов бюджетов по форме согласно приложению № 2 к настоящему Порядку;</w:t>
      </w:r>
    </w:p>
    <w:p>
      <w:pPr>
        <w:pStyle w:val="Normal"/>
        <w:spacing w:lineRule="auto" w:line="240" w:before="0" w:after="0"/>
        <w:ind w:firstLine="709"/>
        <w:jc w:val="both"/>
        <w:rPr/>
      </w:pPr>
      <w:r>
        <w:rPr>
          <w:rFonts w:cs="Times New Roman" w:ascii="Times New Roman" w:hAnsi="Times New Roman"/>
          <w:sz w:val="28"/>
          <w:szCs w:val="28"/>
        </w:rPr>
        <w:t>прогноза помесячного привлечения и погашения средств источников финансирования дефицита городского бюджета (далее – прогноз помесячного привлечения и погашения источников) в разрезе кодов классификации источников финансирования дефицитов бюджетов по форме согласно приложению № 3 к настоящему Порядку;</w:t>
      </w:r>
    </w:p>
    <w:p>
      <w:pPr>
        <w:pStyle w:val="Normal"/>
        <w:spacing w:lineRule="auto" w:line="240" w:before="0" w:after="0"/>
        <w:ind w:firstLine="709"/>
        <w:jc w:val="both"/>
        <w:rPr/>
      </w:pPr>
      <w:r>
        <w:rPr>
          <w:rFonts w:cs="Times New Roman" w:ascii="Times New Roman" w:hAnsi="Times New Roman"/>
          <w:sz w:val="28"/>
          <w:szCs w:val="28"/>
        </w:rPr>
        <w:t>прогноза помесячного распределения кассовых выплат по расходам городского бюджета (далее – прогноз помесячного распределения кассовых выплат по расходам) общей суммой в пределах доведенных лимитов бюджетных обязательств и бюджетных ассигнований на исполнение публичных нормативных обязательств муниципального образования «Город Архангельск» по форме согласно приложению № 4  к настоящему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месячного поступления доходов представляется главными администраторами доходов в департамент финансов на бумажном носителе в пятидневный срок после принятия решения о городском бюджете в первом чт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омесячного привлечения и погашения источников, прогноз помесячного распределения кассовых выплат по расходам представляются главными администраторами источников, главными распорядителями в департамент финансов на бумажном носителе не позднее 25 декабря текущего финансового года. </w:t>
      </w:r>
    </w:p>
    <w:p>
      <w:pPr>
        <w:pStyle w:val="ListParagraph"/>
        <w:spacing w:lineRule="auto" w:line="240" w:before="0" w:after="0"/>
        <w:ind w:left="0" w:firstLine="709"/>
        <w:contextualSpacing/>
        <w:jc w:val="both"/>
        <w:rPr/>
      </w:pPr>
      <w:r>
        <w:rPr>
          <w:rFonts w:cs="Times New Roman" w:ascii="Times New Roman" w:hAnsi="Times New Roman"/>
          <w:sz w:val="28"/>
          <w:szCs w:val="28"/>
        </w:rPr>
        <w:t>В случае непредставления главными  распорядителями прогноза помесячного распределения кассовых выплат по расходам, прогноз кассовых выплат по расходам рассчитывается равными частями от объема кассовых выплат, предусмотренного главному распорядителю на текущий финансов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дел доходов и муниципальных долговых обязательств управления бюджетной политики департамента финансов (далее – отдел доходов) формирует: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 поступлений доходов - на основании прогнозов помесячного поступления доходов;</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кассовых поступлений и выплат по источникам - на основании прогнозов помесячного привлечения и погашения источников.</w:t>
      </w:r>
    </w:p>
    <w:p>
      <w:pPr>
        <w:pStyle w:val="ListParagraph"/>
        <w:spacing w:lineRule="auto" w:line="240" w:before="0" w:after="0"/>
        <w:ind w:left="0" w:firstLine="709"/>
        <w:contextualSpacing/>
        <w:jc w:val="both"/>
        <w:rPr/>
      </w:pPr>
      <w:r>
        <w:rPr>
          <w:rFonts w:cs="Times New Roman" w:ascii="Times New Roman" w:hAnsi="Times New Roman"/>
          <w:sz w:val="28"/>
          <w:szCs w:val="28"/>
        </w:rPr>
        <w:t>6. Бюджетный отдел управления бюджетной политики департамента финансов (далее - бюджетный отдел) формирует:</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поступлений доходов за счет межбюджетных  трансфертов из областного бюджета - на основании прогнозов помесячного поступления доходов за счет межбюджетных трансфертов из областного бюджета;</w:t>
      </w:r>
    </w:p>
    <w:p>
      <w:pPr>
        <w:pStyle w:val="ListParagraph"/>
        <w:spacing w:lineRule="auto" w:line="240" w:before="0" w:after="0"/>
        <w:ind w:left="0" w:firstLine="709"/>
        <w:contextualSpacing/>
        <w:jc w:val="both"/>
        <w:rPr/>
      </w:pPr>
      <w:r>
        <w:rPr>
          <w:rFonts w:cs="Times New Roman" w:ascii="Times New Roman" w:hAnsi="Times New Roman"/>
          <w:sz w:val="28"/>
          <w:szCs w:val="28"/>
        </w:rPr>
        <w:t>прогноз кассовых выплат по расходам - на основании прогнозов помесячного распределения кассовых выплат по расходам.</w:t>
      </w:r>
    </w:p>
    <w:p>
      <w:pPr>
        <w:pStyle w:val="ListParagraph"/>
        <w:spacing w:lineRule="auto" w:line="240" w:before="0" w:after="0"/>
        <w:ind w:left="0" w:firstLine="709"/>
        <w:contextualSpacing/>
        <w:jc w:val="both"/>
        <w:rPr/>
      </w:pPr>
      <w:r>
        <w:rPr>
          <w:rFonts w:cs="Times New Roman" w:ascii="Times New Roman" w:hAnsi="Times New Roman"/>
          <w:sz w:val="28"/>
          <w:szCs w:val="28"/>
        </w:rPr>
        <w:t>7. На основании показателей, сформированных в соответствии с пунктами 5 и 6 настоящего Порядка, бюджетный отдел не позднее чем за 3 дня до начала очередного финансового года составляет кассовый план.</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ссовый план подписывается директором департамента финансо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Показатели кассового плана доводятся департаментом финансов до главных администраторов доходов, главных администраторов источников, главных распорядителей в однодневный срок со дня подписания кассового плана в форме выписки из кассового плана согласно приложению № 5 к настоящему Порядку в электронном виде с использованием электронной подписи в системе управления бюджетным процессом «Смарт-бюджет» мэрии города Архангельска (далее – в электронном виде с использованием ЭП) или на бумажном носител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Главные администраторы доходов на основании выписки из кассового плана формируют помесячное поступление доходов в городской бюджет в разрезе администраторов доходов городского бюджета (далее – администраторы доходов) и кодов классификации доходов бюджето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поступлений доходов в городской бюджет доводятся главными администраторами доходов до администраторов доходов в форме уведомления о поступлениях доходов в городской бюджет согласно приложению № 6 к настоящему Порядку в электронном виде с использованием ЭП.</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0. Главные распорядители на основании выписки из кассового плана, показателей сводной росписи и лимитов бюджетных обязательств формируют помесячное распределение кассовых выплат по расходам городского бюджета в разрезе получателей средств городского бюджета (далее – получатели средств) общей суммой.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кассовых выплат по расходам городского бюджета доводятся главными распорядителями до получателей средств в форме уведомления о кассовых выплатах по расходам городского бюджета согласно приложению № 7 к настоящему Порядку в электронном виде с использованием ЭП.</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Изменение показателей кассового плана осуществляется департаментом финансов в следующих случаях:</w:t>
      </w:r>
    </w:p>
    <w:p>
      <w:pPr>
        <w:pStyle w:val="ListParagraph"/>
        <w:spacing w:lineRule="auto" w:line="240" w:before="0" w:after="0"/>
        <w:ind w:left="0" w:firstLine="709"/>
        <w:contextualSpacing/>
        <w:jc w:val="both"/>
        <w:rPr/>
      </w:pPr>
      <w:r>
        <w:rPr>
          <w:rFonts w:cs="Times New Roman" w:ascii="Times New Roman" w:hAnsi="Times New Roman"/>
          <w:sz w:val="28"/>
          <w:szCs w:val="28"/>
        </w:rPr>
        <w:t>внесения изменений в решение о городском бюджете;</w:t>
      </w:r>
    </w:p>
    <w:p>
      <w:pPr>
        <w:pStyle w:val="ListParagraph"/>
        <w:spacing w:lineRule="auto" w:line="240" w:before="0" w:after="0"/>
        <w:ind w:left="0" w:firstLine="709"/>
        <w:contextualSpacing/>
        <w:jc w:val="both"/>
        <w:rPr/>
      </w:pPr>
      <w:r>
        <w:rPr>
          <w:rFonts w:cs="Times New Roman" w:ascii="Times New Roman" w:hAnsi="Times New Roman"/>
          <w:sz w:val="28"/>
          <w:szCs w:val="28"/>
        </w:rPr>
        <w:t>изменения показателей сводной росписи и (или) лимитов бюджетных обязательств;</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врата  межбюджетных трансфертов в областной бюджет;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прогноза помесячного поступления доходов, прогноза помесячного привлечения и погашения источников, прогноза помесячного распределения кассовых выплат по расходам по письменным обращениям главных администраторов доходов, главных администраторов источников, главных  распорядителе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а муниципальными учреждениями муниципального образования «Город Архангельск» субсидий (остатков субсидий прошлых лет).</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2. Изменение показателей кассового плана в случае внесения изменений в решение о городском бюджете осуществляется в следующем порядке.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главные администраторы источников, главные распорядители в пятидневный срок после изменения показателей сводной росписи и лимитов бюджетных обязательств представляют на бумажном носителе в департамент финансов изменения в прогноз помесячного поступления доходов по форме согласно приложению № 8 к настоящему Порядку, изменения в прогноз помесячного привлечения и погашения источников по форме согласно приложению № 9 к настоящему Порядку, изменения в прогноз помесячного распределения кассовых выплат по расходам по форме согласно приложению № 10 к настоящему Порядку.</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Отдел доходов и бюджетный отдел в однодневный срок после получения указанных информаций оформляют справки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Справки об изменении кассового плана подписываются директором департамента финансов и направляются в электронном виде с использованием ЭП или на бумажном носителе главным администраторам доходов, главным администраторам источников, главным распорядителям.</w:t>
      </w:r>
    </w:p>
    <w:p>
      <w:pPr>
        <w:pStyle w:val="ListParagraph"/>
        <w:spacing w:lineRule="auto" w:line="240" w:before="0" w:after="0"/>
        <w:ind w:left="0" w:firstLine="709"/>
        <w:contextualSpacing/>
        <w:jc w:val="both"/>
        <w:rPr/>
      </w:pPr>
      <w:r>
        <w:rPr>
          <w:rFonts w:cs="Times New Roman" w:ascii="Times New Roman" w:hAnsi="Times New Roman"/>
          <w:sz w:val="28"/>
          <w:szCs w:val="28"/>
        </w:rPr>
        <w:t>В случае непредставления главными  администраторами доходов, главными администраторами источников, главными  распорядителями информаций, необходимых для изменения показателей кассового плана, отдел доходов и бюджетный отдел вносят изменения в показатели кассового плана с отражением их в последнем месяце текущего финансового года.</w:t>
      </w:r>
    </w:p>
    <w:p>
      <w:pPr>
        <w:pStyle w:val="ListParagraph"/>
        <w:spacing w:lineRule="auto" w:line="240" w:before="0" w:after="0"/>
        <w:ind w:left="0" w:firstLine="709"/>
        <w:contextualSpacing/>
        <w:jc w:val="both"/>
        <w:rPr/>
      </w:pPr>
      <w:r>
        <w:rPr>
          <w:rFonts w:cs="Times New Roman" w:ascii="Times New Roman" w:hAnsi="Times New Roman"/>
          <w:sz w:val="28"/>
          <w:szCs w:val="28"/>
        </w:rPr>
        <w:t>13. Изменение показателей кассового плана в случае изменения показателей сводной росписи и (или) лимитов бюджетных обязательств осуществляется в следующем порядке.</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Главные администраторы доходов, главные администраторы источников, главные распорядители в пятидневный срок после изменения показателей сводной росписи и (или) лимитов бюджетных обязательств представляют на бумажном носителе в департамент финансов изменения в прогноз помесячного поступления доходов за счет межбюджетных трансфертов из областного бюджета по форме согласно приложению № 8 к настоящему Порядку, изменения в прогноз помесячного привлечения и погашения источников по форме согласно приложению № 9 к настоящему Порядку, изменения в прогноз помесячного распределения кассовых выплат по расходам по форме согласно приложению № 10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Отдел доходов и бюджетный отдел в однодневный срок после получения указанных информаций оформляют справки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Справки об изменении кассового плана подписываются директором департамента финансов и направляются в электронном виде с использованием ЭП главным администраторам доходов, главным администраторам источников, главным распорядителям.</w:t>
      </w:r>
    </w:p>
    <w:p>
      <w:pPr>
        <w:pStyle w:val="ListParagraph"/>
        <w:spacing w:lineRule="auto" w:line="240" w:before="0" w:after="0"/>
        <w:ind w:left="0" w:firstLine="709"/>
        <w:contextualSpacing/>
        <w:jc w:val="both"/>
        <w:rPr/>
      </w:pPr>
      <w:r>
        <w:rPr>
          <w:rFonts w:cs="Times New Roman" w:ascii="Times New Roman" w:hAnsi="Times New Roman"/>
          <w:sz w:val="28"/>
          <w:szCs w:val="28"/>
        </w:rPr>
        <w:t>В случае непредставления главными  администраторами доходов,  главными администраторами источников, главными  распорядителями информаций, необходимых для изменения показателей кассового плана, отдел доходов и бюджетный отдел вносят изменения в показатели кассового плана с отражением их в последнем месяце текущего финансового год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выделенные из резервного фонда мэрии города Архангельска, отражаются в текущем месяце текущего финансового года и изменения в прогноз помесячного распределения кассовых выплат по расходам главными распорядителями не представляются.</w:t>
      </w:r>
    </w:p>
    <w:p>
      <w:pPr>
        <w:pStyle w:val="ListParagraph"/>
        <w:spacing w:lineRule="auto" w:line="240" w:before="0" w:after="0"/>
        <w:ind w:left="0" w:firstLine="709"/>
        <w:contextualSpacing/>
        <w:jc w:val="both"/>
        <w:rPr/>
      </w:pPr>
      <w:r>
        <w:rPr>
          <w:rFonts w:cs="Times New Roman" w:ascii="Times New Roman" w:hAnsi="Times New Roman"/>
          <w:sz w:val="28"/>
          <w:szCs w:val="28"/>
        </w:rPr>
        <w:t>14. Изменение показателей кассового плана в случае возврата  межбюджетных трансфертов в областной бюджет осуществляется в следующем порядке.</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sz w:val="28"/>
          <w:szCs w:val="28"/>
        </w:rPr>
        <w:t>Главные администраторы доходов в течение одного рабочего дня со дня регистрации заявок на возврат средств межбюджетных трансфертов в Федеральном казначействе представляют их копии на бумажном носителе в департамент финансов.</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Бюджетный отдел в однодневный срок после получения копий заявок на возврат средств межбюджетных трансфертов оформляет справки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Справки об изменении кассового плана подписываются директором департамента финансов и направляются в электронном виде с использованием ЭП главным администраторам доходов.</w:t>
      </w:r>
    </w:p>
    <w:p>
      <w:pPr>
        <w:pStyle w:val="ListParagraph"/>
        <w:spacing w:lineRule="auto" w:line="240" w:before="0" w:after="0"/>
        <w:ind w:left="0" w:firstLine="709"/>
        <w:contextualSpacing/>
        <w:jc w:val="both"/>
        <w:rPr/>
      </w:pPr>
      <w:r>
        <w:rPr>
          <w:rFonts w:cs="Times New Roman" w:ascii="Times New Roman" w:hAnsi="Times New Roman"/>
          <w:sz w:val="28"/>
          <w:szCs w:val="28"/>
        </w:rPr>
        <w:t>15. Изменение показателей кассового плана в случае изменения прогноза помесячного поступления доходов, прогноза помесячного привлечения и погашения источников, прогноза помесячного распределения кассовых выплат по расходам по письменным обращениям главных администраторов доходов, главных администраторов источников, главных  распорядителей осуществляется в следующем порядке.</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е администраторы доходов, главные администраторы источников, главные  распорядители не позднее 27 декабря текущего финансового года направляют на бумажном носителе в департамент финансов письменные обращения об изменении показателей кассового плана с обоснованием причин предлагаемых изменений и отражением изменений по соответствующим месяцам.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 доходов и бюджетный отдел в трехдневный срок рассматривают письменные обращения, проверяют обоснованность предлагаемых изменений и оформляют справки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и об изменении кассового плана подписываются директором департамента финансов и направляются в электронном виде с использованием ЭП или на бумажном носителе главным администраторам доходов, главным администраторам источников, главным распорядителям.</w:t>
      </w:r>
    </w:p>
    <w:p>
      <w:pPr>
        <w:pStyle w:val="ListParagraph"/>
        <w:spacing w:lineRule="auto" w:line="240" w:before="0" w:after="0"/>
        <w:ind w:left="0" w:firstLine="709"/>
        <w:contextualSpacing/>
        <w:jc w:val="both"/>
        <w:rPr/>
      </w:pPr>
      <w:r>
        <w:rPr>
          <w:rFonts w:cs="Times New Roman" w:ascii="Times New Roman" w:hAnsi="Times New Roman"/>
          <w:sz w:val="28"/>
          <w:szCs w:val="28"/>
        </w:rPr>
        <w:t>В случае отсутствия возможности в соответствующем месяце изыскать дополнительные поступления доходов в городской бюджет и источники финансирования дефицита городского бюджета бюджетный отдел готовит мотивированный отказ о внесении изменений в показатели кассового плана и направляет его главному распорядителю.</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Изменение показателей кассового плана в случае возврата муниципальными учреждениями муниципального образования «Город Архангельск» субсидий (остатков субсидий прошлых лет) осуществляется в следующем порядке.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ый отдел в трехдневный срок со дня перечисления субсидий (остатков субсидий прошлых лет) оформляет справки об изменении кассового плана по форме согласно приложению № 11 к настоящему Порядку. </w:t>
      </w:r>
    </w:p>
    <w:p>
      <w:pPr>
        <w:pStyle w:val="ListParagraph"/>
        <w:spacing w:lineRule="auto" w:line="240" w:before="0" w:after="0"/>
        <w:ind w:left="0" w:firstLine="709"/>
        <w:contextualSpacing/>
        <w:jc w:val="both"/>
        <w:rPr/>
      </w:pPr>
      <w:r>
        <w:rPr>
          <w:rFonts w:cs="Times New Roman" w:ascii="Times New Roman" w:hAnsi="Times New Roman"/>
          <w:sz w:val="28"/>
          <w:szCs w:val="28"/>
        </w:rPr>
        <w:t>Справки об изменении кассового плана подписываются директором департамента финансов и направляются в электронном виде с использованием ЭП главным администраторам доходов.</w:t>
      </w:r>
    </w:p>
    <w:p>
      <w:pPr>
        <w:pStyle w:val="ListParagraph"/>
        <w:spacing w:lineRule="auto" w:line="240" w:before="0" w:after="0"/>
        <w:ind w:left="0" w:firstLine="709"/>
        <w:contextualSpacing/>
        <w:jc w:val="both"/>
        <w:rPr/>
      </w:pPr>
      <w:r>
        <w:rPr>
          <w:rFonts w:cs="Times New Roman" w:ascii="Times New Roman" w:hAnsi="Times New Roman"/>
          <w:sz w:val="28"/>
          <w:szCs w:val="28"/>
        </w:rPr>
        <w:t>17. Изменения показателей кассового плана служат основанием для внесения главными администраторами доходов изменений в поступления доходов в городской бюджет, главными распорядителями - изменений в кассовые выплаты по расходам городского бюджета.</w:t>
      </w:r>
    </w:p>
    <w:p>
      <w:pPr>
        <w:pStyle w:val="ListParagraph"/>
        <w:spacing w:lineRule="auto" w:line="240" w:before="0" w:after="0"/>
        <w:ind w:left="0" w:firstLine="709"/>
        <w:contextualSpacing/>
        <w:jc w:val="both"/>
        <w:rPr/>
      </w:pPr>
      <w:r>
        <w:rPr>
          <w:rFonts w:cs="Times New Roman" w:ascii="Times New Roman" w:hAnsi="Times New Roman"/>
          <w:sz w:val="28"/>
          <w:szCs w:val="28"/>
        </w:rPr>
        <w:t>Главные администраторы доходов в трехдневный срок после получения справки об изменении кассового плана оформляют справку об изменении поступлений доходов в городской бюджет по форме согласно приложению № 12 к настоящему Поряд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зменении поступлений доходов в городской бюджет подписывается руководителем главного администратора доходов и направляется соответствующему администратору доходов в электронном виде с использованием ЭП.</w:t>
      </w:r>
    </w:p>
    <w:p>
      <w:pPr>
        <w:pStyle w:val="ListParagraph"/>
        <w:spacing w:lineRule="auto" w:line="240" w:before="0" w:after="0"/>
        <w:ind w:left="0" w:firstLine="709"/>
        <w:contextualSpacing/>
        <w:jc w:val="both"/>
        <w:rPr/>
      </w:pPr>
      <w:r>
        <w:rPr>
          <w:rFonts w:cs="Times New Roman" w:ascii="Times New Roman" w:hAnsi="Times New Roman"/>
          <w:sz w:val="28"/>
          <w:szCs w:val="28"/>
        </w:rPr>
        <w:t>Главные распорядители в трехдневный срок после получения справки об изменении кассового плана оформляют справку об изменении кассовых выплат по расходам городского бюджета по форме согласно приложению    № 13 к настоящему Поряд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зменении кассовых выплат по расходам городского бюджета подписывается руководителем главного распорядителя и направляется соответствующему получателю средств в электронном виде с использованием ЭП.</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18. Перераспределение кассовых выплат по расходам городского бюджета по получателям средств осуществляется главным распорядителем без изменения общего объема кассовых выплат по расходам городского бюджета, доведенного главному распорядителю на соответствующий период (месяц, год).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Департамент финансов в срок до 3 числа месяца, следующего за отчетным месяцем, доводит до главных администраторов доходов, главных администраторов источников, главных распорядителей выписки из кассового плана с учетом изменений, внесенных в показатели кассового плана, по форме согласно приложению № 5 к настоящему Порядку в электронном виде с использованием ЭП или на бумажном носителе.</w:t>
      </w:r>
    </w:p>
    <w:p>
      <w:pPr>
        <w:pStyle w:val="Normal"/>
        <w:spacing w:lineRule="auto" w:line="240" w:before="0" w:after="0"/>
        <w:ind w:firstLine="709"/>
        <w:jc w:val="both"/>
        <w:rPr/>
      </w:pPr>
      <w:r>
        <w:rPr>
          <w:rFonts w:cs="Times New Roman" w:ascii="Times New Roman" w:hAnsi="Times New Roman"/>
          <w:sz w:val="28"/>
          <w:szCs w:val="28"/>
        </w:rPr>
        <w:t>20. Обмен информацией между департаментом финансов и главными администраторами доходов, главными администраторами источников, главными распорядителями, главными администраторами доходов и администраторами доходов, главными распорядителями и получателями средств в электронном виде с использованием ЭП осуществляется при наличии электронного документооборота в соответствии с договором об обмене электронными документами, заключенными между департаментом финансов и главными администраторами доходов, главными администраторами источников, главными распорядителями, департаментом финансов и администраторами доходов, получателями средст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обмен информацией между департаментом финансов и главными администраторами доходов, главными администраторами источников, главными распорядителями, главными администраторами доходов и администраторами доходов, главными распорядителями и получателями средств осуществляется на бумажных носителях.</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644"/>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710"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bCs/>
      <w:sz w:val="28"/>
      <w:szCs w:val="24"/>
      <w:lang w:val="ru-RU" w:bidi="ar-SA"/>
    </w:rPr>
  </w:style>
  <w:style w:type="character" w:styleId="3">
    <w:name w:val="Основной текст 3 Знак"/>
    <w:qFormat/>
    <w:rPr>
      <w:sz w:val="16"/>
      <w:szCs w:val="16"/>
      <w:lang w:val="ru-RU" w:bidi="ar-SA"/>
    </w:rPr>
  </w:style>
  <w:style w:type="character" w:styleId="Style14">
    <w:name w:val="Верхний колонтитул Знак"/>
    <w:qFormat/>
    <w:rPr>
      <w:sz w:val="28"/>
      <w:lang w:val="ru-RU" w:bidi="ar-SA"/>
    </w:rPr>
  </w:style>
  <w:style w:type="character" w:styleId="Style15">
    <w:name w:val="Основной текст Знак"/>
    <w:qFormat/>
    <w:rPr>
      <w:rFonts w:ascii="Calibri" w:hAnsi="Calibri" w:cs="Calibri"/>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4:40:00Z</dcterms:created>
  <dc:creator>FedyantsevaEB</dc:creator>
  <dc:description/>
  <cp:keywords/>
  <dc:language>en-US</dc:language>
  <cp:lastModifiedBy>Admin</cp:lastModifiedBy>
  <cp:lastPrinted>2012-02-09T11:09:00Z</cp:lastPrinted>
  <dcterms:modified xsi:type="dcterms:W3CDTF">2014-07-10T07:44:00Z</dcterms:modified>
  <cp:revision>406</cp:revision>
  <dc:subject/>
  <dc:title/>
</cp:coreProperties>
</file>