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3 г. № 178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скресенской, 1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06 июня 2013 года, несостоявшимся (протокол о признании претендентов участниками аукциона от 22.05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 помещения первого этажа, номер на поэтажном плане 18, общей площадью 8,0 кв.м по адресу: г. Архангельск, Ломоносовский территориальный округ, ул.Воскресенская, д. 10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368 00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56 136 рублей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84 000 рублей, в т.числе НДС – 28 067,80 рублей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36 8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20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07-06T08:11:00Z</dcterms:modified>
  <cp:revision>5</cp:revision>
  <dc:subject/>
  <dc:title>ГЛАВА МУНИЦИПАЛЬНОГО ОБРАЗОВАНИЯ</dc:title>
</cp:coreProperties>
</file>