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№ 178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Тимме, 10, корп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06 июня 2013 года, несостоявшимся  (протокол о признании претендентов участниками аукциона от 22.05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продажу посредством публичного предложения  н</w:t>
      </w:r>
      <w:r>
        <w:rPr>
          <w:sz w:val="28"/>
          <w:szCs w:val="28"/>
        </w:rPr>
        <w:t>ежилого  помещения подвала, номера на поэтажном плане 1-6, общей площадью 202,4 кв.м по адресу: г. Архангельск,  Ломоносовский территориальный округ, ул. Тимме, д. 10, корп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 – 4 414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673 322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 207 000 рублей, в т.числе НДС – 336 661,02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 шаг понижения – 10 процентов цены первоначального предложения, что составляет 441 4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38:00Z</dcterms:created>
  <dc:creator>ДМИ</dc:creator>
  <dc:description/>
  <cp:keywords/>
  <dc:language>en-US</dc:language>
  <cp:lastModifiedBy>Мария Сергеевна Пасторина</cp:lastModifiedBy>
  <cp:lastPrinted>2013-07-01T15:21:00Z</cp:lastPrinted>
  <dcterms:modified xsi:type="dcterms:W3CDTF">2013-07-06T07:37:00Z</dcterms:modified>
  <cp:revision>8</cp:revision>
  <dc:subject/>
  <dc:title>ГЛАВА МУНИЦИПАЛЬНОГО ОБРАЗОВАНИЯ</dc:title>
</cp:coreProperties>
</file>